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ро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привлечения и поимки роев на пасеках в период роения пчелиных семей.</w:t>
      </w:r>
      <w:r>
        <w:rPr/>
        <w:br/>
        <w:br/>
        <w:t>ФЛАКОН ТОЛЬКО РОЗОВОГО ЦВЕТА С ЗАЩИТНОЙ ГОЛОГРАММОЙ И НАДПИСЬЮ ЗАО «АГРОБИОПРОМ» НА КРЫШ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репарат представляет собой гель белого цвет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«Апирой» - препарат, предназначенный для привлечения и поимки роев на пасеках в период роения пчелиных семей, содержащий в своем составе гераниол и цитраль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В начале ожидаемого срока роения гель наносят на привой в количестве 1 г (~ ¼ чайной ложки) в виде окружности диаметром ~ 8-10 мм и обновляется ежедневно в течение всего срока роения.</w:t>
        <w:br/>
        <w:t>При использовании препарата в роевнях, гель в количестве 10 г (~ 2 чайные ложки) однократно наносится на внутреннюю часть роевни.</w:t>
        <w:br/>
        <w:t>Подготовленные роевни развешивают на шестах или на деревьях на уровне 3-5 метров от земли со стороны господствующих ветров на расстоянии 100-800 метров от пасеки.</w:t>
        <w:br/>
        <w:t>Периодичность осмотра роевен не реже одного раза за двое суток.</w:t>
        <w:br/>
        <w:t>После поимки и посадки роя в улей, роевни с «Апироем» используют для повторных поимок (~ в течение 10 дней)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следует только на пасеке перед обработкой пчел.</w:t>
        <w:br/>
        <w:t>Мёд, собранный обработанными семьями, используют в пищу на общих основаниях</w:t>
        <w:br/>
        <w:t>Побочных явлений и осложнений у пчел при применении «Апироя» в соответствии с Наставлением не наблюдается.</w:t>
        <w:br/>
        <w:br/>
      </w:r>
      <w:r>
        <w:rPr>
          <w:rStyle w:val="StrongEmphasis"/>
        </w:rPr>
        <w:t>Упаковка.</w:t>
      </w:r>
      <w:r>
        <w:rPr/>
        <w:br/>
        <w:t>Полимерные флаконы по 20, 25 и 40 г.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2 года со дня изготовления.</w:t>
        <w:br/>
        <w:t>ТУ 9392-010-18678116-0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сконаз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лечения АСКОСФЕРОЗА И АСПЕРГИЛЛЕЗА ПЧЕЛ</w:t>
      </w:r>
      <w:r>
        <w:rPr/>
        <w:br/>
        <w:br/>
      </w:r>
      <w:r>
        <w:rPr>
          <w:rStyle w:val="StrongEmphasis"/>
        </w:rPr>
        <w:t>ЗАЩИТНАЯ ГОЛОГРАММА НА УПАКОВКЕ !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Маслянистая жидкость желтого цвета, содержащая эффективный фунгицид.</w:t>
        <w:br/>
        <w:br/>
      </w:r>
      <w:r>
        <w:rPr>
          <w:rStyle w:val="StrongEmphasis"/>
        </w:rPr>
        <w:t>Фармакологическое действие</w:t>
      </w:r>
      <w:r>
        <w:rPr/>
        <w:t>.</w:t>
        <w:br/>
        <w:t>Обладает широким спектром противогрибкового действия, активен в отношении возбудителя аскосфероза и аспергиллеза пчел.</w:t>
        <w:br/>
        <w:br/>
      </w:r>
      <w:r>
        <w:rPr>
          <w:rStyle w:val="StrongEmphasis"/>
        </w:rPr>
        <w:t>Дозы и способ применения</w:t>
      </w:r>
      <w:r>
        <w:rPr/>
        <w:t>.</w:t>
        <w:br/>
        <w:t>Асконазол применяют путём скармливания с кормом в весенний период или опрыскивания по соторамкам в летний период.</w:t>
        <w:br/>
        <w:t>Перед проведением курса лечения Асконазолом на неблагополучной пасеке осматривают все пчелиные семьи, больные семьи пересаживают на чистую вощину и дезинфицированные улья. Рамки с поражённым расплодом удаляют, при необходимости проводят смену маток.</w:t>
        <w:br/>
        <w:t>При скармливании пчёлам Асконазола 1 мл препарата разводят в 50 мл. кипяченой теплой воды (маточный раствор). Затем маточный раствор препарата вносят в 3 л тёплого (35 – 40 ºС) сахарного сиропа (1 : 1), тщательно перемешивают и скармливают из расчёта 300 – 350 мл. на семью. Лечебный сироп скармливают пчёлам 2 – 3 кратно с интервалом 3 – 5 дней.</w:t>
        <w:br/>
        <w:t>При опрыскивании приготовленный маточный раствор препарата вносят в 1 л тёплого (35 – 40 ºС) сахарного сиропа (1 : 4) тщательно перемешивают и с помощью мелкодисперсного опрыскивателя обрабатывают соторамки с пчёлами с обоих сторон из расчёта 10 – 12 мл на соторамку.</w:t>
        <w:br/>
        <w:t>Пчелиные семьи обрабатывают 2–х кратно с интервалом 3 – 5 дней.</w:t>
        <w:br/>
        <w:br/>
      </w:r>
      <w:r>
        <w:rPr>
          <w:rStyle w:val="StrongEmphasis"/>
        </w:rPr>
        <w:t>Особые указания.</w:t>
      </w:r>
      <w:r>
        <w:rPr/>
        <w:br/>
        <w:t>Открывать упаковку следует только на пасеке перед обработкой пчёл.</w:t>
        <w:br/>
        <w:t>Мё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t>.Стеклянные флаконы /1мл – 10 доз/ или /0,5 мл – 5 доз/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92-004-18678116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икоаск-гел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лечения АСКОСФЕРОЗА И АСПЕРГИЛЛЕЗА ПЧЕЛ</w:t>
      </w:r>
      <w:r>
        <w:rPr/>
        <w:br/>
        <w:br/>
      </w:r>
      <w:r>
        <w:rPr>
          <w:rStyle w:val="StrongEmphasis"/>
        </w:rPr>
        <w:t>ЗАЩИТНАЯ ГОЛОГРАММА НА УПАКОВКЕ !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Гель, расфасованный по 50 мл в герметично закрытых пакетах из фольги, содержащий в качестве действующего вещества активный фунгицид и вспомогательные компоненты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Обладает широким спектром противогрибкового действия, активен в отношении возбудителя аскосфероза и аспергиллеза пчел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1 способ</w:t>
        <w:br/>
        <w:t>На дно улья стелют целлофан. Пакет вскрывают и с помощью кисточки размазывают содержимое по дну улья (на целлофан) из расчета 1 пакет на улей.</w:t>
        <w:br/>
        <w:t>Обработку проводят 2-х кратно по мере удаления пчелами геля (во время чистки улья) через 5 – 7 дней.</w:t>
        <w:br/>
        <w:t xml:space="preserve">Одновременно проводят дезинфекцию освобожденных рамок и пчеловодного инвентаря одним из разрешенных к применению дезинфектантов. Подмор и ульевой мусор собирают и сжигают. </w:t>
        <w:br/>
        <w:br/>
        <w:t>2 способ</w:t>
        <w:br/>
        <w:t>На верхней поверхности герметичного пакета в шахматном порядке проделывают 5 – 6 отверстий (диаметром 3 мм) до появления капель геля и размещают на дно улья из расчета 1 пакет на улей.</w:t>
        <w:br/>
        <w:t>Обработку проводят 2-х кратно по мере удаления пчелами геля (во время чистки улья) через 5 – 7 дней.</w:t>
        <w:br/>
        <w:t xml:space="preserve">Одновременно проводят дезинфекцию освобожденных рамок и пчеловодного инвентаря одним из разрешенных к применению дезинфектантов. Подмор и ульевой мусор собирают и сжигают. </w:t>
        <w:br/>
        <w:t>Обработку семей пчел прекращают не позднее, чем за две недели до начала главного медосбора во избежание попадания препарата в товарный мёд.</w:t>
        <w:br/>
        <w:br/>
      </w:r>
      <w:r>
        <w:rPr>
          <w:rStyle w:val="StrongEmphasis"/>
        </w:rPr>
        <w:t>Особые указания.</w:t>
      </w:r>
      <w:r>
        <w:rPr/>
        <w:br/>
        <w:t>Открывать упаковку следует только на пасеке перед обработкой пчёл.</w:t>
        <w:br/>
        <w:t>Мё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 xml:space="preserve">Упаковка. </w:t>
      </w:r>
      <w:r>
        <w:rPr/>
        <w:br/>
        <w:t>Герметично закрытые пакеты из фольги по 50 мл.</w:t>
        <w:br/>
        <w:t>Условия хранения. 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.</w:t>
      </w:r>
      <w:r>
        <w:rPr/>
        <w:br/>
        <w:t>2 года со дня изготовления.</w:t>
        <w:br/>
        <w:t>ТУ 9392-005-18678116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тивир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профилактики и лечения вирусных болезней пчел (острый и хронический паралич, цитобактериоз и другие), стимуляции роста, развития и повышения устойчивости к неблагоприятным факторам внешней среды</w:t>
      </w:r>
      <w:r>
        <w:rPr/>
        <w:br/>
        <w:br/>
        <w:t>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орошок от серого до светло-коричневого цвет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В состав корма входят: аминокислоты, микро-элементы, экстракт чеснока, аскорбиновая и никотиновая кислоты, витамин А, витамины группы В, биотин и сахароза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Антивир применяют пчелам в смеси с сахарным сиропом с целью профилактики и лечения вирусных болезней, весной (апрель-май) и в конце лета (август-сентябрь) в период наращивания силы семей перед главным медосбором, при недостаточном пыльцевом взятке или недостаточных запасах перги в ульях и подготовки их к зимовке.</w:t>
        <w:br/>
        <w:t>Препарат растворяют в теплом ( 350- 400С) сахарном сиропе, приготовленном в соотношении 1 : 1, из расчета 40 г Антивира на 10 л сахарного сиропа.</w:t>
        <w:br/>
        <w:t>Приготовленный сироп разливают в верхние ульевые кормушки из расчета 1л сиропа на одну семью и применяют 2 – 3 раза с интервалом 2 - 3 дня.</w:t>
        <w:br/>
        <w:br/>
      </w:r>
      <w:r>
        <w:rPr>
          <w:rStyle w:val="StrongEmphasis"/>
        </w:rPr>
        <w:t>ОСОБЫЕ УКАЗАНИЯ</w:t>
      </w:r>
      <w:r>
        <w:rPr/>
        <w:br/>
        <w:t>Мед, собранный семьями, получавшими корм, используют в пищу на общих основаниях.</w:t>
        <w:br/>
        <w:br/>
      </w:r>
      <w:r>
        <w:rPr>
          <w:rStyle w:val="StrongEmphasis"/>
        </w:rPr>
        <w:t xml:space="preserve">УПАКОВКА. </w:t>
      </w:r>
      <w:r>
        <w:rPr/>
        <w:br/>
        <w:t>Герметично закрытые пакеты из фольги по 40 гр.</w:t>
        <w:br/>
        <w:br/>
      </w:r>
      <w:r>
        <w:rPr>
          <w:rStyle w:val="StrongEmphasis"/>
        </w:rPr>
        <w:t>УСЛОВИЯ ХРАНЕНИЯ.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</w:t>
        <w:br/>
        <w:t>ТУ 9392-020-18678116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дез </w:t>
      </w:r>
    </w:p>
    <w:p>
      <w:pPr>
        <w:pStyle w:val="Style15"/>
        <w:rPr/>
      </w:pPr>
      <w:r>
        <w:rPr>
          <w:rStyle w:val="StrongEmphasis"/>
        </w:rPr>
        <w:t>Для лечения и профилактики ВАРРОАТОЗА пчел</w:t>
      </w:r>
      <w:r>
        <w:rPr/>
        <w:br/>
        <w:br/>
        <w:t>ВНИМАНИЕ ! РИСУНОК НАНЕСЕН НА ПАКЕТ !</w:t>
        <w:br/>
        <w:t> 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Полоски из древесины размером 200 х 20 х 1мм, пропитанные раствором акарицида.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Обладает ярко выраженным акарицидным контактным действием против взрослых форм Varroa jacobsoni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Пчелиные семьи обрабатывают весной (после первого осмотра семей пчел) и в летне-осенний период (после откачки меда) путем размещения полосок препарата в ульях из расчёта 2 полоски на 10 – 12 гнездовых рамок. Для маленьких семей (до 6 рамок), отводков и нуклеусов достаточно 1 полоски, которую размещают в центре гнезда. Перед использованием необходимо сделать на одном из концов полоски отверстие, продеть через него шпильку и зафиксировать полоску вертикально точно по центру улочки (в средней ее части) между двумя рамками пчелиного гнезда. В слабой семье подвешивают полоску между 3 и 4 соторамками, в сильной одну полоску между 3 и 4, вторую полоску между 7 и 8 рамками. Полоски оставляют в семьях на срок от 3 до 30 суток, в зависимости от количества печатного расплода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только перед обработкой пчел. 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br/>
        <w:t>10 полосок в герметично закрытых пакетах из фольги</w:t>
        <w:br/>
        <w:br/>
      </w:r>
      <w:r>
        <w:rPr>
          <w:rStyle w:val="StrongEmphasis"/>
        </w:rPr>
        <w:t>УСЛОВИЯ ХРАНЕНИЯ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</w:t>
        <w:br/>
        <w:t>ТУ 9392-013-18678116-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гель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Для лечения и профилактики варроатоза и акарапидоза</w:t>
      </w:r>
      <w:r>
        <w:rPr/>
        <w:t>.</w:t>
        <w:br/>
        <w:br/>
        <w:t>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Гель, расфасованный по 50 мл в герметично закрытых пакетах из фольги, содержащий в качестве действующего вещества активный фунгицид и вспомогательные компоненты.</w:t>
        <w:br/>
        <w:t>Фармакологическое действие.</w:t>
        <w:br/>
        <w:t>Обладает ярко выраженным акарицидным контактным действием против взрослых форм Varroa jacobsoni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1 способ</w:t>
        <w:br/>
        <w:t>На дно улья стелют целлофан. Пакет вскрывают и с помощью кисточки размазывают содержимое по дну улья (на целлофан) из расчета 1 пакет на улей.</w:t>
        <w:br/>
        <w:t>Обработку проводят 2-х кратно по мере удаления пчелами геля (во время чистки улья) через 5 – 7 дней.</w:t>
        <w:br/>
        <w:t xml:space="preserve">Одновременно проводят дезинфекцию освобожденных рамок и пчеловодного инвентаря одним из разрешенных к применению дезинфектантов. Подмор и ульевой мусор собирают и сжигают. </w:t>
        <w:br/>
        <w:br/>
        <w:t>2 способ</w:t>
        <w:br/>
        <w:t>На верхней поверхности герметичного пакета в шахматном порядке проделывают 5 – 6 отверстий (диаметром 3 мм) до появления капель геля и размещают на дно улья из расчета 1 пакет на улей.</w:t>
        <w:br/>
        <w:t>Обработку проводят 2-х кратно по мере удаления пчелами геля (во время чистки улья) через 5 – 7 дней.</w:t>
        <w:br/>
        <w:t>Одновременно проводят дезинфекцию освобожденных рамок и пчеловодного инвентаря одним из разрешенных к применению дезинфектантов. Подмор и ульевой мусор собирают и сжигают.</w:t>
        <w:br/>
        <w:t>Обработку семей пчел прекращают не позднее, чем за две недели до начала главного медосбора во избежание попадания препарата в товарный мёд.</w:t>
        <w:br/>
        <w:br/>
      </w:r>
      <w:r>
        <w:rPr>
          <w:rStyle w:val="StrongEmphasis"/>
        </w:rPr>
        <w:t>Особые указания.</w:t>
      </w:r>
      <w:r>
        <w:rPr/>
        <w:br/>
        <w:t>Открывать упаковку следует только на пасеке перед обработкой пчёл.</w:t>
        <w:br/>
        <w:t>Мё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 xml:space="preserve">Упаковка. </w:t>
      </w:r>
      <w:r>
        <w:rPr/>
        <w:br/>
        <w:t>Герметично закрытые пакеты из фольги по 50 мл.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2 года со дня изготовления.</w:t>
        <w:br/>
        <w:t>ТУ 9392-005-18678116-01.</w:t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лекарь </w:t>
      </w:r>
    </w:p>
    <w:p>
      <w:pPr>
        <w:pStyle w:val="Style15"/>
        <w:rPr/>
      </w:pPr>
      <w:r>
        <w:rPr>
          <w:rStyle w:val="StrongEmphasis"/>
        </w:rPr>
        <w:t>Концентрированное лечебное канди для профилактики весенних заболеваний пчел</w:t>
      </w:r>
    </w:p>
    <w:p>
      <w:pPr>
        <w:pStyle w:val="Style15"/>
        <w:rPr/>
      </w:pPr>
      <w:r>
        <w:rPr>
          <w:b/>
          <w:bCs/>
        </w:rPr>
        <w:br/>
      </w:r>
      <w:r>
        <w:rPr/>
        <w:br/>
        <w:t> 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Тестообразная масса от светлого до темно-желтого цвета с природными растительными экстрактами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Сбалансированный, насыщенный, концентрированный корм. Заменитель качественной пыльцы. Применяют ранней весной, когда еще холодно и пчелы не могут брать корм из кормушки.</w:t>
        <w:br/>
        <w:t xml:space="preserve">Прекрасное стимулирующее средство, обеспечивающее своевременно-быстрое развитие семей, помогающее откладывать маткам полноценные яйца. Повышает иммунитет, предупреждаю тем самым вспышки весенних заболеваний, в том числе и нозематоз. Увеличивает летную активность и восковыделительную деятельность пчел. Оказывает положительное влияние на обменные процессы в организме пчелы, направленные на подавление роста и развитие инфекционных агентов различной природы (вирусной, бактериальной, грибковой и др.), что существенно усиливает терапевтическую эффективность канди. </w:t>
        <w:br/>
        <w:br/>
      </w:r>
      <w:r>
        <w:rPr>
          <w:rStyle w:val="StrongEmphasis"/>
        </w:rPr>
        <w:t>Дозы и способ применения.</w:t>
      </w:r>
      <w:r>
        <w:rPr/>
        <w:br/>
        <w:t>100 грамм АПИЛЕКАРЯ идет на одну пчелосемью.</w:t>
        <w:br/>
        <w:t>Пакет вскрывают и лечебное канди (100 г) помещают сверху на рамки. Скармливают данный корм 1 раз, в исключительных случаях два раза через 4-5 дней.</w:t>
        <w:br/>
        <w:br/>
      </w:r>
      <w:r>
        <w:rPr>
          <w:rStyle w:val="StrongEmphasis"/>
        </w:rPr>
        <w:t>Особые указания</w:t>
      </w:r>
      <w:r>
        <w:rPr/>
        <w:br/>
        <w:t>Мёд от пчелосемей, получивших лечебное канди, используют в пищу на общих основаниях</w:t>
        <w:br/>
        <w:br/>
      </w:r>
      <w:r>
        <w:rPr>
          <w:rStyle w:val="StrongEmphasis"/>
        </w:rPr>
        <w:t>Упаковка.</w:t>
      </w:r>
      <w:r>
        <w:rPr/>
        <w:br/>
        <w:t>Герметично закрытые пакеты из фольги по 100 гр.</w:t>
        <w:br/>
        <w:t>Условия хранения.</w:t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92-023-18678116-0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мипол</w:t>
      </w:r>
    </w:p>
    <w:p>
      <w:pPr>
        <w:pStyle w:val="Normal"/>
        <w:rPr/>
      </w:pPr>
      <w:r>
        <w:rPr>
          <w:rStyle w:val="StrongEmphasis"/>
        </w:rPr>
        <w:t>Для лечения и профилактики ВАРРОАТОЗА пчел</w:t>
      </w:r>
      <w:r>
        <w:rPr/>
        <w:br/>
        <w:br/>
        <w:t>ВНИМАНИЕ ! РИСУНОК НАНЕСЕН НА ПАКЕТ !</w:t>
        <w:br/>
        <w:t> 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Полоски из древесины размером 200 х 20 х 1мм, пропитанные раствором акарицида.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Обладает ярко выраженным акарицидным контактным действием против взрослых форм Varroa jacobsoni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Пчелиные семьи обрабатывают весной (после первого осмотра семей пчел) и в летне-осенний период (после откачки меда) путем размещения полосок препарата в ульях из расчёта 2 полоски на 10 – 12 гнездовых рамок. Для маленьких семей (до 6 рамок), отводков и нуклеусов достаточно 1 полоски, которую размещают в центре гнезда. Перед использованием необходимо сделать на одном из концов полоски отверстие, продеть через него шпильку и зафиксировать полоску вертикально точно по центру улочки (в средней ее части) между двумя рамками пчелиного гнезда. В слабой семье подвешивают полоску между 3 и 4 соторамками, в сильной одну полоску между 3 и 4, вторую полоску между 7 и 8 рамками. Полоски оставляют в семьях на срок от 3 до 30 суток, в зависимости от количества печатного расплода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только перед обработкой пчел. 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br/>
        <w:t>10 полосок в герметично закрытых пакетах из фольги</w:t>
        <w:br/>
        <w:br/>
      </w:r>
      <w:r>
        <w:rPr>
          <w:rStyle w:val="StrongEmphasis"/>
        </w:rPr>
        <w:t>УСЛОВИЯ ХРАНЕНИЯ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</w:t>
        <w:br/>
        <w:t>ТУ 9392-002-18678116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стоп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Средство от нападов пчёл (защищает от ужаления пчел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НАЯ ГОЛОГРАММА НА КРЫШКЕ !</w:t>
      </w:r>
    </w:p>
    <w:p>
      <w:pPr>
        <w:pStyle w:val="Normal"/>
        <w:rPr/>
      </w:pPr>
      <w:r>
        <w:rPr/>
        <w:t>(проверяйте наличие защитной голо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выпуска.</w:t>
      </w:r>
    </w:p>
    <w:p>
      <w:pPr>
        <w:pStyle w:val="Normal"/>
        <w:rPr/>
      </w:pPr>
      <w:r>
        <w:rPr/>
        <w:t>Препарат представляет собой гель желтоват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логическое действие.</w:t>
      </w:r>
    </w:p>
    <w:p>
      <w:pPr>
        <w:pStyle w:val="Normal"/>
        <w:rPr/>
      </w:pPr>
      <w:r>
        <w:rPr/>
        <w:t>«Апистоп» - средство предназначенное для защиты от ужаления пчёл. Содержит в своём составе композицию из эфирных масел и феромонов выделяемых пчё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применения.</w:t>
      </w:r>
    </w:p>
    <w:p>
      <w:pPr>
        <w:pStyle w:val="Normal"/>
        <w:rPr/>
      </w:pPr>
      <w:r>
        <w:rPr/>
        <w:t>1. Перед началом работы на пасеке нанести небольшое количество средства на открытые участки тела и при необходимости одежды.</w:t>
      </w:r>
    </w:p>
    <w:p>
      <w:pPr>
        <w:pStyle w:val="Normal"/>
        <w:rPr/>
      </w:pPr>
      <w:r>
        <w:rPr/>
        <w:t>2. Работая под защитой АПИСТОПа? при несложных манипуляциях в улье можно не пользоваться дымарём, при этом пчёлы меньше беспокоятся и после осмотра быстрее включаются в работу.</w:t>
      </w:r>
    </w:p>
    <w:p>
      <w:pPr>
        <w:pStyle w:val="Normal"/>
        <w:rPr/>
      </w:pPr>
      <w:r>
        <w:rPr/>
        <w:t>3. При необходимости защиты животных от нападов пчёл, на них также нанести небольшое количество средства в зависимости от размеров живо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указания.</w:t>
      </w:r>
    </w:p>
    <w:p>
      <w:pPr>
        <w:pStyle w:val="Normal"/>
        <w:rPr/>
      </w:pPr>
      <w:r>
        <w:rPr/>
        <w:t>1. Во время работы избегать обильного смачивания открытых участков тела водой и водными растворами, во избежание смывания нанесённого средства.</w:t>
      </w:r>
    </w:p>
    <w:p>
      <w:pPr>
        <w:pStyle w:val="Normal"/>
        <w:rPr/>
      </w:pPr>
      <w:r>
        <w:rPr/>
        <w:t>2. При нанесении средства учитывать сложность предстоящих работ на пасеке, погодные условия, наличие медосбора, породную агрессивность пч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ка.</w:t>
      </w:r>
    </w:p>
    <w:p>
      <w:pPr>
        <w:pStyle w:val="Normal"/>
        <w:rPr/>
      </w:pPr>
      <w:r>
        <w:rPr/>
        <w:t>Расфасован в полимерные флаконы от 50 до 1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хранения.</w:t>
      </w:r>
    </w:p>
    <w:p>
      <w:pPr>
        <w:pStyle w:val="Normal"/>
        <w:rPr/>
      </w:pPr>
      <w:r>
        <w:rPr/>
        <w:t>В упаковке предприятия – изготовителя в сухом, защищённом от света месте, недоступном для детей и животных, при температуре от 0 до +25 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</w:t>
      </w:r>
    </w:p>
    <w:p>
      <w:pPr>
        <w:pStyle w:val="Normal"/>
        <w:rPr/>
      </w:pPr>
      <w:r>
        <w:rPr/>
        <w:t>2 года со дня изготовления при нарушении упаковки и повторном использовании, и 3 года без нарушения упаковки.</w:t>
      </w:r>
    </w:p>
    <w:p>
      <w:pPr>
        <w:pStyle w:val="Normal"/>
        <w:rPr/>
      </w:pPr>
      <w:r>
        <w:rPr/>
        <w:t>ТУ 9392-016-18678116-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витамин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стимулирования слабых пчелосемей к развитию и размножению.</w:t>
      </w:r>
      <w:r>
        <w:rPr/>
        <w:br/>
        <w:t>(содержит комплекс витаминов и аминокислот)</w:t>
        <w:br/>
        <w:br/>
        <w:t>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о внешнему виду представляет собой непрозрачный раствор темно-коричневого цвет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Состоит из комплекса витаминов и аминокислот, входящих в состав клеток организма пчел. Служит энергоисточником биохимических и физиологических процессов. Обладает комплексным действием. Увеличивает рост и развитие пчелосемей. Способствует созреванию яичников матки и возрастанию яйценоскости. Исключает риск нервно-мышечных расстройств (дрожание крыльев, конвульсии, спазмы и паралич пчел). Повышает устойчивость к возбудителям инфекционных болезней пчел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Апивитаминку применяют пчелам в смеси с сахарным сиропом весной (апрель-май) и в конце лета (август-сентябрь) в период наращивания силы семей перед главным медосбором, при недостаточном пыльцевом взятrе или недостаточных запасах перги в ульях и подготовки их к зимовке.</w:t>
        <w:br/>
        <w:t>Корм растворяют в теплом ( 350- 400С) сахарном сиропе, приготовленном в соотношении 1 : 1, из расчета 2 мл Апивитаминки на 5 л сахарного сиропа.</w:t>
        <w:br/>
        <w:t>Приготовленный сироп разливают в верхние ульевые кормушки из расчета 40-50 г на одну рамку.</w:t>
        <w:br/>
        <w:br/>
      </w:r>
      <w:r>
        <w:rPr>
          <w:rStyle w:val="StrongEmphasis"/>
        </w:rPr>
        <w:t>Особые указания.</w:t>
      </w:r>
      <w:r>
        <w:rPr/>
        <w:br/>
        <w:t>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.</w:t>
      </w:r>
      <w:r>
        <w:rPr/>
        <w:br/>
        <w:t>Стеклянные флаконы /2мл – 10 доз/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37-022-13196803-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вакор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Bитаминизированный корм для поения пчел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Порошок серо-розового цвета, растворимый в воде.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Аквакорм - сбалансированный комплекс солей микроэлементов и витаминов.</w:t>
        <w:br/>
        <w:t>Стимулирует общее развитие и повышает активность пчелиных семей, активизирует яйцекладку маток и интенсивное выделение маточного и пчелиного молочка пчелами-кормилицами, улучшает зимовку пчел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Аквакорм применяют для поения пчел в весенний и летне-осенний периоды в момент наращивания силы семей и подготовки их к зимовке. Корм добавляют в поилку с водой из расчета 20 г на 10 л воды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следует непосредственно перед применением. Мед собранный семьями, получавшими корм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br/>
        <w:t>Герметично закрытые пакеты из фольги по 20 г.</w:t>
        <w:br/>
        <w:br/>
      </w:r>
      <w:r>
        <w:rPr>
          <w:rStyle w:val="StrongEmphasis"/>
        </w:rPr>
        <w:t>Условия хранения</w:t>
      </w:r>
      <w:r>
        <w:rPr/>
        <w:br/>
        <w:t>В упаковке предприятия-изготовителя в сухом, защищенном от света месте, при температуре от 0 до +25°С.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92-030-18678116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скове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Style w:val="StrongEmphasis"/>
        </w:rPr>
        <w:t>Для лечения и профилактики аскосфероза и аспергиллеза пчел</w:t>
      </w:r>
      <w:r>
        <w:rPr/>
        <w:b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Жидкость светло-желтого цвета, содержащая в качестве действующего вещества клотримазол и вспомогательные компоненты.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Обладает широким спектром противогрибкового действия, активен в отношении возбудителя аскосфероза и аспергиллеза пчел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Препарат используют с кормом или путем опрыскивания пчел на соторамках. Перед проведением курса лечения на неблагополучной пасеке осматривают все пчелиные семьи, больные семьи пересаживают на чистую вощину и дезинфицированные улья. Рамки с поражённым расплодом удаляют, при необходимости проводят смену маток.</w:t>
        <w:br/>
        <w:t>В весенний период или летом при неблагоприятных для пчеловодства погодных условиях асковет назначают с кормом. С этой целью перед применением готовят «маточный раствор», путем разведения 1 мл препарата в 50мл кипяченой теплой воды, который затем вносят в 3 л теплого (35-40º С) сахарного сиропа, приготовленного 1:1, и тщательно перемешивают. Полученный сахарный сироп скармливают пчелам из расчета 300-400 мл на семью двух-трехкратно с интервалом 3-5 дней.</w:t>
        <w:br/>
        <w:t>В летний период при температуре воздуха не ниже 15º С асковет применяют путем опрыскивания пчел на соторамках. С этой целью «маточный раствор» асковета, приготовленный как указано выше вносят в 1 л теплого сахарного сиропа (1:4), тщательно перемешивают и с помощью мелкодисперсного опрыскивателя обрабатывают соторамки с пчелами с обеих сторон из расчета 10-12 мл на соторамку. Пчелиные семьи обрабатывают 2-х кратно с интервалом 3-5 дней.</w:t>
        <w:br/>
        <w:br/>
      </w:r>
      <w:r>
        <w:rPr>
          <w:rStyle w:val="StrongEmphasis"/>
        </w:rPr>
        <w:t>ОСОБЫЕ УКАЗАНИЯ</w:t>
      </w:r>
      <w:r>
        <w:rPr/>
        <w:br/>
        <w:t>Не следует обрабатывать семьи пчел силой менее 4-5 улочек. 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.</w:t>
      </w:r>
      <w:r>
        <w:rPr/>
        <w:br/>
        <w:t>Стеклянные ампулы или флаконы по 0,5, 1,0 и 2,0 мл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Срок годности</w:t>
      </w:r>
      <w:r>
        <w:rPr/>
        <w:t xml:space="preserve"> – 3 года со дня изготовления.</w:t>
        <w:br/>
        <w:t>ТУ 9392-015-18678116-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пин-Т</w:t>
      </w:r>
    </w:p>
    <w:p>
      <w:pPr>
        <w:pStyle w:val="Style15"/>
        <w:rPr/>
      </w:pPr>
      <w:r>
        <w:rPr>
          <w:rStyle w:val="StrongEmphasis"/>
        </w:rPr>
        <w:t>Для лечения и профилактики ВАРРОАТОЗА ПЧЕЛ</w:t>
      </w:r>
      <w:r>
        <w:rPr/>
        <w:br/>
        <w:br/>
        <w:t>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розрачная жидкость с желтоватым оттенком со специфическим запахом, содержащая в качестве действующего вещества амитраз и тимол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Обладает ярко выраженным акарицидным действием против клещей Varroa jacobsoni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Препарат применяют для лечения варроатоза пчел в весенний и осенний периоды при отсутствии расплода в семьях пчел.</w:t>
        <w:br/>
        <w:t>Перед применением 1 мл препарата разводят в 2-х литрах теплой (35 - 40 °С) воды (0,5мл – в 1 литре), до получения равномерной эмульсии молочного цвета.</w:t>
        <w:br/>
        <w:t>Приготовленную эмульсию набирают в шприц и поливают тонкой струйкой находящихся в улочках пчёл из расчета 10 мл на одну улочку. Обработку следует проводить двукратно с интервалом 7 дней.</w:t>
        <w:br/>
        <w:br/>
        <w:t>Рекомендуется двукратное применение:</w:t>
        <w:br/>
        <w:t>• Первая обработка сразу после окончания медосбора и откачки меда;</w:t>
        <w:br/>
        <w:t>• Вторая – перед постановкой семей на зимовку (при наличии на взрослых пчелах клещей варроа).</w:t>
        <w:br/>
        <w:br/>
      </w:r>
      <w:r>
        <w:rPr>
          <w:rStyle w:val="StrongEmphasis"/>
        </w:rPr>
        <w:t>Особые указания.</w:t>
      </w:r>
      <w:r>
        <w:rPr/>
        <w:br/>
        <w:t>Не следует обрабатывать семьи пчел силой менее 4 – 5 улочек.</w:t>
        <w:br/>
        <w:t>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 xml:space="preserve">Упаковка. </w:t>
      </w:r>
      <w:r>
        <w:rPr/>
        <w:br/>
        <w:t>Стеклянные флаконы /1мл – 20 доз/ или /0,5 мл – 10 доз/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37-031-13196803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санар</w:t>
      </w:r>
    </w:p>
    <w:p>
      <w:pPr>
        <w:pStyle w:val="Style15"/>
        <w:rPr/>
      </w:pPr>
      <w:r>
        <w:rPr>
          <w:rStyle w:val="StrongEmphasis"/>
        </w:rPr>
        <w:t>Для лечения и профилактики ВАРРОАТОЗА ПЧЕЛ</w:t>
      </w:r>
      <w:r>
        <w:rPr/>
        <w:br/>
        <w:br/>
        <w:t>ЗАЩИТНАЯ ГОЛОГРАММА НА УПАКОВКЕ !</w:t>
        <w:br/>
        <w:t>(проверяйте наличие защитной голограммы)</w:t>
        <w:br/>
        <w:br/>
        <w:br/>
      </w:r>
      <w:r>
        <w:rPr>
          <w:rStyle w:val="StrongEmphasis"/>
        </w:rPr>
        <w:t>Форма выпуска.</w:t>
      </w:r>
      <w:r>
        <w:rPr/>
        <w:br/>
        <w:t>Прозрачная жидкость с желтоватым оттенком со специфическим запахом, содержащая в качестве действующих веществ: щавелевую кислоту, тимол, кориандровое и пихтовое масла.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Фармакологическое действие.</w:t>
      </w:r>
      <w:r>
        <w:rPr/>
        <w:br/>
        <w:t>Обладает ярко выраженным акарицидным контактным действием против взрослых форм клещей Varroa jacobsoni, не вызывает привыкания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Дозы и способ применения.</w:t>
      </w:r>
      <w:r>
        <w:rPr/>
        <w:br/>
        <w:t>Препарат применяют для лечения варроатоза пчел в весенний и осенний периоды. Перед применением 2 мл препарата разводят в 2-х литрах теплой (35 - 400С) воды до получения равномерной бесцветной эмульсии. Приготовленную эмульсию набирают в шприц и поливают тонкой струйкой между рамками из расчета 10 мл на одну улочку. Лечебную обработку следует проводить двукратно с интервалом 7 дней в первой половине дня, при температуре окружающего воздуха не ниже +100С. Обработку пчел прекращают не позднее, чем за две недели до начала главного медосбора во избежание попадания препарата в товарный мед.</w:t>
        <w:br/>
        <w:t>Особые указания.</w:t>
        <w:br/>
        <w:t>Мед, собранный обработанными семьями, используют в пищу на общих основаниях.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Упаковка.</w:t>
      </w:r>
      <w:r>
        <w:rPr/>
        <w:t xml:space="preserve"> Стеклянные флаконы /2мл – 20 доз/ или ампулы /1мл – 10 доз/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Условия хранения.</w:t>
      </w:r>
      <w:r>
        <w:rPr/>
        <w:t xml:space="preserve"> В упаковке предприятия - изготовителя в сухом, защищенном от света месте, недоступном для детей, при температуре от 0 до + 250С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Срок годности</w:t>
      </w:r>
      <w:r>
        <w:rPr/>
        <w:t xml:space="preserve"> – 2 года со дня изготовления.</w:t>
        <w:br/>
        <w:t>ТУ 9392-029-18678116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вароол</w:t>
      </w:r>
    </w:p>
    <w:p>
      <w:pPr>
        <w:pStyle w:val="Style15"/>
        <w:rPr/>
      </w:pPr>
      <w:r>
        <w:rPr>
          <w:rStyle w:val="StrongEmphasis"/>
        </w:rPr>
        <w:t>Для лечения и профилактики ВАРРОАТОЗА пчел</w:t>
      </w:r>
      <w:r>
        <w:rPr/>
        <w:br/>
        <w:br/>
        <w:t>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Маслянистая жидкость белого цвета, содержащая акарицидное средство контактного действия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Обладает ярко выраженным акарицидным контактным действием против взрослых форм Varroa jacobsoni, предотвращает возникновение</w:t>
        <w:br/>
        <w:t>резистентных популяций клещей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Бивароол применяют для лечения варроатоза пчел в весенний и осенний периоды.</w:t>
        <w:br/>
        <w:t>Перед применением 1 мл препарата разводят в 1л теплой (35-40ºС) кипяченой воды до получения равномерной эмульсии молочного цвета. Приготовленную эмульсию набирают в шприц и поливают находящихся в улочках пчел из расчета 10 мл на одну улочку (1 мл препарата используют для обработки 100 рамок с пчелами). Лечебные обработки проводят 2-х кратно с интервалом 7 дней.</w:t>
        <w:br/>
        <w:t>Обработку семей пчел прекращают не позднее, чем за 2 недели до начала главного медосбора во избежание попадания препарата в товарный мед.</w:t>
        <w:br/>
        <w:br/>
      </w:r>
      <w:r>
        <w:rPr>
          <w:rStyle w:val="StrongEmphasis"/>
        </w:rPr>
        <w:t>ОСОБЫЕ УКАЗАНИЯ</w:t>
      </w:r>
      <w:r>
        <w:rPr/>
        <w:br/>
        <w:t>Не следует обрабатывать семьи пчел силой менее 4-5 улочек.</w:t>
        <w:br/>
        <w:t>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.</w:t>
      </w:r>
      <w:r>
        <w:rPr/>
        <w:br/>
        <w:t>флаконы /1мл – 10 доз/ или /0,5 мл – 5 доз/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 xml:space="preserve">Срок годности </w:t>
      </w:r>
      <w:r>
        <w:rPr/>
        <w:t>– 3 года со дня изготовления.</w:t>
        <w:br/>
        <w:t>ТУ 9392-015-18678116-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армония природ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Высокоэффективный белково-витаминный корм с высоким стимулирующим действием на рост, развитие и продуктивность, а также повышение сопротивляемости к различным заболеваниям, в том числе предупреждение и снижение негативного действия летнего падевого токсикоза пчелины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НАЯ ГОЛОГРАММА НА УПАКОВКЕ !</w:t>
      </w:r>
    </w:p>
    <w:p>
      <w:pPr>
        <w:pStyle w:val="Normal"/>
        <w:rPr/>
      </w:pPr>
      <w:r>
        <w:rPr/>
        <w:t>(проверяйте наличие защитной голо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ВЫПУСКА</w:t>
      </w:r>
    </w:p>
    <w:p>
      <w:pPr>
        <w:pStyle w:val="Normal"/>
        <w:rPr/>
      </w:pPr>
      <w:r>
        <w:rPr/>
        <w:t>Порошок беловато-желт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ЛОГИЧЕСКОЕ ДЕЙСТВИЕ</w:t>
      </w:r>
    </w:p>
    <w:p>
      <w:pPr>
        <w:pStyle w:val="Normal"/>
        <w:rPr/>
      </w:pPr>
      <w:r>
        <w:rPr/>
        <w:t>В состав корма входят аминокислоты, микро- и макроэлементы, витамины, антиоксиданты, детоксицирующие вещества и другие биологически активные соединения. Они оказывают стимулирующее действие на рост, развитие и продуктивность пчелиных семей. Повышают резистентность пчел к неблагоприятным факторам внешней среды и сопротивляемость к различным заболеваниям. Использование корма предупреждает и снижает негативное действие летнего падевого токсикоза пчелиных семей во время сбора и переработки ими п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ЗЫ И СПОСОБ ПРИМЕНЕНИЯ</w:t>
      </w:r>
    </w:p>
    <w:p>
      <w:pPr>
        <w:pStyle w:val="Normal"/>
        <w:rPr/>
      </w:pPr>
      <w:r>
        <w:rPr/>
        <w:t>Корм Гармония природы применяют пчелам в смеси с сахарным сиропом весной (апрель-май) и в конце лета (август-сентябрь), а также на протяжении всего периода медосбора в годы наибольшего наличия пади на растениях и деревьях. Корм растворяют в теплом (350-40ºС) сахарном сиропе, приготовленном в соотношении 1:1, из расчета 40 г на 10 л сиропа, разливают в верхние кормушки и скармливают по 1 литру 3 раза с интервалом в 7 дней (можно меньше или больше с учетом силы семь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УКАЗАНИЯ</w:t>
      </w:r>
    </w:p>
    <w:p>
      <w:pPr>
        <w:pStyle w:val="Normal"/>
        <w:rPr/>
      </w:pPr>
      <w:r>
        <w:rPr/>
        <w:t>Мед, собранный семьями, получавшими корм, используют в пищу на общих ос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КА</w:t>
      </w:r>
    </w:p>
    <w:p>
      <w:pPr>
        <w:pStyle w:val="Normal"/>
        <w:rPr/>
      </w:pPr>
      <w:r>
        <w:rPr/>
        <w:t>Герметично закрытые пакеты из фольги по 40 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ХРАНЕНИЯ</w:t>
      </w:r>
    </w:p>
    <w:p>
      <w:pPr>
        <w:pStyle w:val="Normal"/>
        <w:rPr/>
      </w:pPr>
      <w:r>
        <w:rPr/>
        <w:t>В сухом, защищенном от света, недоступном для детей и животных месте отдельно от пищевых продуктов и кормов, при температуре от 0° до 25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</w:t>
      </w:r>
    </w:p>
    <w:p>
      <w:pPr>
        <w:pStyle w:val="Normal"/>
        <w:rPr/>
      </w:pPr>
      <w:r>
        <w:rPr/>
        <w:t>3 года со дня изготовления</w:t>
      </w:r>
    </w:p>
    <w:p>
      <w:pPr>
        <w:pStyle w:val="Normal"/>
        <w:rPr/>
      </w:pPr>
      <w:r>
        <w:rPr/>
        <w:t>ТУ 9392-017-18678116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икоа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Для лечения АСКОСФЕРОЗА И АСПЕРГИЛЛЕЗА ПЧЕЛ</w:t>
      </w:r>
      <w:r>
        <w:rPr/>
        <w:br/>
        <w:br/>
      </w:r>
      <w:r>
        <w:rPr>
          <w:rStyle w:val="StrongEmphasis"/>
        </w:rPr>
        <w:t>ВНИМАНИЕ ! РИСУНОК НАНЕСЕН НА ПАКЕТ !</w:t>
      </w:r>
      <w:r>
        <w:rPr/>
        <w:br/>
      </w:r>
      <w:r>
        <w:rPr>
          <w:rStyle w:val="StrongEmphasis"/>
        </w:rPr>
        <w:t>ЗАЩИТНАЯ ГОЛОГРАММА НА УПАКОВКЕ !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Бумажные пластины размером 150 х 25 х 2,5 мм, содержащие в качестве действующего вещества дифеноконазол, поверхностно-активное вещество и вспомогательные компоненты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Обладает широким спектром противогрибкового действия, активен в отношении возбудителя аскосфероза и аспергиллеза пчел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Пластины Микоаска используют для обработки пчел в весенний период (до основного медосбора) или летом после откачки товарного меда помещая их на специальном крепежном устройстве (можно использовать проволоку для наращивания рамок) в улочку между рамкой с расплодом и следующей (кроющей) рамкой из расчета – 1 полоска на 6 гнездовых рамок, занятых пчелами.</w:t>
        <w:br/>
        <w:t>Обработку проводят 2 раза по мере удаления пчелами полосок из гнезда (через 6 – 7 дней).</w:t>
        <w:br/>
        <w:t xml:space="preserve">Одновременно проводят дезинфекцию освобожденных рамок и пчеловодного инвентаря одним из разрешенных к применению дезинфектантов. Подмор и ульевой мусор собирают и сжигают. </w:t>
        <w:br/>
        <w:t>Обработку семей пчел прекращают не позднее, чем за две недели до начала главного медосбора во избежание попадания препарата в товарный мёд.</w:t>
        <w:br/>
        <w:br/>
      </w:r>
      <w:r>
        <w:rPr>
          <w:rStyle w:val="StrongEmphasis"/>
        </w:rPr>
        <w:t>Особые указания.</w:t>
      </w:r>
      <w:r>
        <w:rPr/>
        <w:br/>
        <w:t>Открывать упаковку следует только на пасеке перед обработкой пчёл.</w:t>
        <w:br/>
        <w:t>Мё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.</w:t>
      </w:r>
      <w:r>
        <w:rPr/>
        <w:br/>
        <w:t>10 полосок в герметично закрытых пакетах из фольги.</w:t>
        <w:br/>
        <w:t>Условия хранения. 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92-005-18678116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икоз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лечения АСКОСФЕРОЗА и АСПЕРГИЛЛЕЗА пчел</w:t>
      </w:r>
      <w:r>
        <w:rPr/>
        <w:br/>
        <w:br/>
        <w:t>ВНИМАНИЕ ! РИСУНОК НАНЕСЕН НА ПАКЕТ !</w:t>
        <w:br/>
        <w:t> 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 xml:space="preserve">Бумажные пластины размером 150 х 25 х 2,5мм, содержащие в качестве действующего вещества клотримазол, поверхностно-активное вещество и вспомогательные компоненты. 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Обладает широким спектром противогрибкового действия, активен в отношении возбудителя аскосфероза и аспергиллеза пчел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Пластины Микозола используют для обработки пчел в весенний период (до основного медосбора) или летом после откачки товарного меда помещая их на специальном крепежном устройстве (можно использовать проволоку для наращивания рамок) в улочку между рамкой с расплодом и следующей (кроющей) рамкой из расчета – 1 полоска на 6 гнездовых рамок, занятых пчелами.</w:t>
        <w:br/>
        <w:t>Обработку проводят 2 раза по мере удаления пчелами полосок из гнезда (через 6 – 7 дней).</w:t>
        <w:br/>
        <w:t>Одновременно проводят дезинфекцию освобожденных рамок и пчеловодного инвентаря одним из разрешенных к применению дезинфектантов. Подмор и ульевый мусор собирают и сжигают.</w:t>
        <w:br/>
        <w:t>Обработку семей пчел прекращают не позднее, чем за 2 недели до начала главного медосбора во избежание попадания препарата в товарный мед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только перед обработкой пчел. 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br/>
        <w:t>10 полосок в герметично закрытых пакетах из фольги</w:t>
        <w:br/>
        <w:br/>
      </w:r>
      <w:r>
        <w:rPr>
          <w:rStyle w:val="StrongEmphasis"/>
        </w:rPr>
        <w:t>УСЛОВИЯ ХРАНЕНИЯ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</w:t>
        <w:br/>
        <w:t>ТУ 9392-013-18678116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земацид</w:t>
      </w:r>
    </w:p>
    <w:p>
      <w:pPr>
        <w:pStyle w:val="Style15"/>
        <w:rPr/>
      </w:pPr>
      <w:r>
        <w:rPr>
          <w:rStyle w:val="StrongEmphasis"/>
        </w:rPr>
        <w:t>Для лечения и профилактики НОЗЕМАТОЗА И БАКТЕРИАЛЬНЫХ БОЛЕЗНЕЙ ПЧЕЛ</w:t>
      </w:r>
      <w:r>
        <w:rPr/>
        <w:br/>
        <w:br/>
        <w:t>ЗАЩИТНАЯ ГОЛОГРАММА НА КРЫШ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орошок желтого цвет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Входящие в состав препарата активно-действующие вещества обладают широким спектром действия в отношении возбудителя Nozema apis и смешанных бактериальных болезней пчел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Препарат скармливают пчелам с канди или сахарным сиропом из расчета 0,25 г на одну семью силой 8-10 улочек.</w:t>
        <w:br/>
        <w:t>Ранней весной (до облета) НОЗЕМАЦИД вносят в медово-сахарное тесто (канди) из расчета 2,5 г препарата на 10 кг канди и скармливают пчелам по 0,5 кг на семью пчел.</w:t>
        <w:br/>
        <w:t>После весеннего облета НОЗЕМАЦИД применяют с сахарным сиропом. 2,5 г препарата вначале растворяют в 25 мл теплой воды и тщательно смешивают с 10 л сахарного сиропа (1:1). Лечебный сироп скармливают пчелам дважды с интервалом 5-6 дней, наливая его верхние кормушки из расчета 100 мл на 1 рамку с пчелами.</w:t>
        <w:br/>
        <w:t>Осенью для профилактики нозематоза препарат применяют с сахарным сиропом в тех же дозировках однократно.</w:t>
        <w:br/>
        <w:t>Одновременно с лечением пчел заменяют маток на здоровых плодных, проводят дезинфекцию ульев, сотов и рабочего инвентаря согласно инструкции по дезинфекции на пасеках.</w:t>
        <w:br/>
        <w:br/>
      </w:r>
      <w:r>
        <w:rPr>
          <w:rStyle w:val="StrongEmphasis"/>
        </w:rPr>
        <w:t>Упаковка.</w:t>
      </w:r>
      <w:r>
        <w:rPr/>
        <w:br/>
        <w:t>Полимерные флаконы /2,5г – 10 доз/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37-008-18678116-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зето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лечения и профилактики НОЗЕМАТОЗА И БАКТЕРИАЛЬНЫХ БОЛЕЗНЕЙ ПЧЕЛ</w:t>
      </w:r>
      <w:r>
        <w:rPr/>
        <w:b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орошок серого цвет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Входящие в состав «Нозетома» активно-действующие вещества обладают широким спектром действия в отношении возбудителя Nozema apis и смешанных бактериальных болезней пчел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«Нозетом» применяют пчелам для лечения и профилактики нозематоза пчел в весенне-осенний период.</w:t>
        <w:br/>
        <w:t>«Нозетом» применяют пчелам в смеси с сахарным сиропом весной (апрель-май) и в конце лета (август-сентябрь).</w:t>
        <w:br/>
        <w:t>«Нозетом» растворяют в теплом (+350 до +400С) сахарном сиропе, приготовленном в соотношении 1 : 1, из расчета 20 г «Нозетома» на 10 л сахарного сиропа.</w:t>
        <w:br/>
        <w:t>Приготовленный сироп разливают в верхние ульевые кормушки из расчета 1л сиропа на одну семью и применяют 3 раза с интервалом 4-5 дней.</w:t>
        <w:br/>
        <w:br/>
      </w:r>
      <w:r>
        <w:rPr>
          <w:rStyle w:val="StrongEmphasis"/>
        </w:rPr>
        <w:t>Особые указания</w:t>
      </w:r>
      <w:r>
        <w:rPr/>
        <w:br/>
        <w:t>Мед, собранный семьями, получавшими корм, используют в пищу на общих основаниях.</w:t>
        <w:br/>
        <w:br/>
      </w:r>
      <w:r>
        <w:rPr>
          <w:rStyle w:val="StrongEmphasis"/>
        </w:rPr>
        <w:t>Упаковка.</w:t>
      </w:r>
      <w:r>
        <w:rPr/>
        <w:br/>
        <w:t>Герметично закрытые пакеты из фольги по 20 г.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2 года со дня изготовления.</w:t>
        <w:br/>
        <w:t>ТУ 9296-031-18678116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ксибактоцид (полоски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Для лечения и профилактики ГНИЛЬЦОВЫХ БОЛЕЗНЕЙ П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! РИСУНОК НАНЕСЕН НА ПАКЕТ !</w:t>
      </w:r>
    </w:p>
    <w:p>
      <w:pPr>
        <w:pStyle w:val="Normal"/>
        <w:rPr/>
      </w:pPr>
      <w:r>
        <w:rPr/>
        <w:t xml:space="preserve"> </w:t>
      </w:r>
      <w:r>
        <w:rPr/>
        <w:t>ЗАЩИТНАЯ ГОЛОГРАММА НА УПАКОВКЕ !</w:t>
      </w:r>
    </w:p>
    <w:p>
      <w:pPr>
        <w:pStyle w:val="Normal"/>
        <w:rPr/>
      </w:pPr>
      <w:r>
        <w:rPr/>
        <w:t>(проверяйте наличие защитной голо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выпуска.</w:t>
      </w:r>
    </w:p>
    <w:p>
      <w:pPr>
        <w:pStyle w:val="Normal"/>
        <w:rPr/>
      </w:pPr>
      <w:r>
        <w:rPr/>
        <w:t>Бумажные пластины размером 150 х 25 х 2,5 мм содержащие в своем составе эффективные антибиотики и вспомогательны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логическое действие.</w:t>
      </w:r>
    </w:p>
    <w:p>
      <w:pPr>
        <w:pStyle w:val="Normal"/>
        <w:rPr/>
      </w:pPr>
      <w:r>
        <w:rPr/>
        <w:t>Входящие в состав препарата активно-действующие вещества подавляют размножение грамм-положительных и грамм-отрицательных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зы и способ применения.</w:t>
      </w:r>
    </w:p>
    <w:p>
      <w:pPr>
        <w:pStyle w:val="Normal"/>
        <w:rPr/>
      </w:pPr>
      <w:r>
        <w:rPr/>
        <w:t>Препарат применяют весной до начала массового медосбора или летом после откачки товарного меда. Перед лечением больные семьи перегоняют в чистые продезинфицированные ульи, производят замену маток на здоровых плодных.</w:t>
      </w:r>
    </w:p>
    <w:p>
      <w:pPr>
        <w:pStyle w:val="Normal"/>
        <w:rPr/>
      </w:pPr>
      <w:r>
        <w:rPr/>
        <w:t>Пластины Оксибактоцида помещают вертикально на специальном крепежном устройстве (можно использовать проволоку для наращивания рамок) в улочку между рамкой с расплодом и следующей (кроющей) рамкой из расчета 1 полоска на 6 гнездовых рамок, занятых пч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у проводят 2-3 раза по мере удаления полосок из гнезда (через 6-7 дней).</w:t>
      </w:r>
    </w:p>
    <w:p>
      <w:pPr>
        <w:pStyle w:val="Normal"/>
        <w:rPr/>
      </w:pPr>
      <w:r>
        <w:rPr/>
        <w:t>Одновременно с лечением семей проводят дезинфекцию ульев, сотов и рабочего инвентаря согласно инструкции по дезинфекции на пасеках. Подмор и ульевой мусор сжиг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аковка. </w:t>
      </w:r>
    </w:p>
    <w:p>
      <w:pPr>
        <w:pStyle w:val="Normal"/>
        <w:rPr/>
      </w:pPr>
      <w:r>
        <w:rPr/>
        <w:t>10 полосок в герметично закрытых пакетах из фольгированного полиэт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хранения.</w:t>
      </w:r>
    </w:p>
    <w:p>
      <w:pPr>
        <w:pStyle w:val="Normal"/>
        <w:rPr/>
      </w:pPr>
      <w:r>
        <w:rPr/>
        <w:t>В упаковке предприятия - изготовителя в сухом, защищенном от света месте, недоступном для детей, при температуре от 0 до + 25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</w:t>
      </w:r>
    </w:p>
    <w:p>
      <w:pPr>
        <w:pStyle w:val="Normal"/>
        <w:rPr/>
      </w:pPr>
      <w:r>
        <w:rPr/>
        <w:t>3 года со дня изготовления.</w:t>
      </w:r>
    </w:p>
    <w:p>
      <w:pPr>
        <w:pStyle w:val="Normal"/>
        <w:rPr/>
      </w:pPr>
      <w:r>
        <w:rPr/>
        <w:t>ТУ 9337-009-18678116-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ибактоцид (порошок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ПОРОШОК для лечения и профилактики ГНИЛЬЦОВЫХ БОЛЕЗНЕЙ П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! РИСУНОК НАНЕСЕН НА ПАКЕТ !</w:t>
      </w:r>
    </w:p>
    <w:p>
      <w:pPr>
        <w:pStyle w:val="Normal"/>
        <w:rPr/>
      </w:pPr>
      <w:r>
        <w:rPr/>
        <w:t xml:space="preserve"> </w:t>
      </w:r>
      <w:r>
        <w:rPr/>
        <w:t>ЗАЩИТНАЯ ГОЛОГРАММА НА УПАКОВКЕ !</w:t>
      </w:r>
    </w:p>
    <w:p>
      <w:pPr>
        <w:pStyle w:val="Normal"/>
        <w:rPr/>
      </w:pPr>
      <w:r>
        <w:rPr/>
        <w:t>(проверяйте наличие защитной голо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выпуска.</w:t>
      </w:r>
    </w:p>
    <w:p>
      <w:pPr>
        <w:pStyle w:val="Normal"/>
        <w:rPr/>
      </w:pPr>
      <w:r>
        <w:rPr/>
        <w:t>Порошок желт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логическое действие.</w:t>
      </w:r>
    </w:p>
    <w:p>
      <w:pPr>
        <w:pStyle w:val="Normal"/>
        <w:rPr/>
      </w:pPr>
      <w:r>
        <w:rPr/>
        <w:t>Входящие в состав препарата активно-действующие вещества подавляют размножение грамм-положительных и грамм-отрицательных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зы и способ применения.</w:t>
      </w:r>
    </w:p>
    <w:p>
      <w:pPr>
        <w:pStyle w:val="Normal"/>
        <w:rPr/>
      </w:pPr>
      <w:r>
        <w:rPr/>
        <w:t>Применяют весной до начала массового медосбора или летом после откачки товарного меда. Перед лечением больные семьи перегоняют в чистые продезинфицированные ульи, производят замену маток на здоровых плодных.</w:t>
      </w:r>
    </w:p>
    <w:p>
      <w:pPr>
        <w:pStyle w:val="Normal"/>
        <w:rPr/>
      </w:pPr>
      <w:r>
        <w:rPr/>
        <w:t>Ранней весной препарат скармливают пчелам с канди или сахарным сиропом, в теплое время пчел опрыскивают лечебным раствором непосредственно по соторамкам, из расчета 0,5 г ОКСИБАКТОЦИДА на одну пчелосемью силой 8-10 улочек.</w:t>
      </w:r>
    </w:p>
    <w:p>
      <w:pPr>
        <w:pStyle w:val="Normal"/>
        <w:rPr/>
      </w:pPr>
      <w:r>
        <w:rPr/>
        <w:t>Лечебное канди – препарат вносят в медово-сахарное тесто (канди) из расчета 5 г препарата на 5 кг канди и скармливают пчелам по 0,5 кг на семью пчел.</w:t>
      </w:r>
    </w:p>
    <w:p>
      <w:pPr>
        <w:pStyle w:val="Normal"/>
        <w:rPr/>
      </w:pPr>
      <w:r>
        <w:rPr/>
        <w:t>Лечебный сироп – для его приготовления вносят 5 г препарата в 50 мл теплой воды, а затем смешивают с 10 л сахарного сиропа (1:1) и скармливают пчелам в чистых кормушках из расчета 100 мл на 1 рамку с пчелами.</w:t>
      </w:r>
    </w:p>
    <w:p>
      <w:pPr>
        <w:pStyle w:val="Normal"/>
        <w:rPr/>
      </w:pPr>
      <w:r>
        <w:rPr/>
        <w:t>Лечебный раствор – для его приготовления 5 г препарата растворяют в начале в небольшом количестве теплой воды, а затем вносят в 1,5 л теплого сахарного сиропа (1:5) и равномерно опрыскивают соторамки с пчелами из расчета 10 – 15 мл на 1 рамку. Опрыскивание соторамок производят тщательно с обеих сторон (зоны размещения пораженного расплода смачивают с особой тщательностью). Лечебные обработки повторяют через 6-7 дней до исчезновения клинических признаков заболевания.</w:t>
      </w:r>
    </w:p>
    <w:p>
      <w:pPr>
        <w:pStyle w:val="Normal"/>
        <w:rPr/>
      </w:pPr>
      <w:r>
        <w:rPr/>
        <w:t>Одновременно с лечением семей проводят дезинфекцию ульев, сотов и рабочего инвентаря согласно инструкции по дезинфекции на пасеках. Подмор и ульевой мусор сжи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аковка. </w:t>
      </w:r>
    </w:p>
    <w:p>
      <w:pPr>
        <w:pStyle w:val="Normal"/>
        <w:rPr/>
      </w:pPr>
      <w:r>
        <w:rPr/>
        <w:t>Полимерные флаконы /5г – 10 доз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хранения.</w:t>
      </w:r>
    </w:p>
    <w:p>
      <w:pPr>
        <w:pStyle w:val="Normal"/>
        <w:rPr/>
      </w:pPr>
      <w:r>
        <w:rPr/>
        <w:t>В упаковке предприятия - изготовителя в сухом, защищенном от света месте, недоступном для детей, при температуре от 0 до + 25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</w:t>
      </w:r>
    </w:p>
    <w:p>
      <w:pPr>
        <w:pStyle w:val="Normal"/>
        <w:rPr/>
      </w:pPr>
      <w:r>
        <w:rPr/>
        <w:t>3 года со дня изготовления.</w:t>
      </w:r>
    </w:p>
    <w:p>
      <w:pPr>
        <w:pStyle w:val="Normal"/>
        <w:rPr/>
      </w:pPr>
      <w:r>
        <w:rPr/>
        <w:t>ТУ 9337-009-18678116-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челодар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стимуляции, развития, роста и повышения устойчивости к неблагоприятным факторам внешней среды семей пчел.</w:t>
      </w:r>
      <w:r>
        <w:rPr/>
        <w:br/>
        <w:br/>
        <w:t>ВНИМАНИЕ ! РИСУНОК НАНЕСЕН НА ПАКЕТ !</w:t>
        <w:br/>
        <w:t> ЗАЩИТНАЯ ГОЛОГРАММА НА УПАКОВ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Порошок беловато-желтого цвета.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 xml:space="preserve">В состав препарата входят: кобальт, сахароза и витамины. Они оказывают стимулирующее действие на рост, развитие и продуктивность пчел, повышает их резистентность к неблагоприятым факторам внешней среды </w:t>
        <w:br/>
        <w:br/>
      </w:r>
      <w:r>
        <w:rPr>
          <w:rStyle w:val="StrongEmphasis"/>
        </w:rPr>
        <w:t>ДОЗЫ И СПОСОБ ПРИМЕНЕНИЯ</w:t>
      </w:r>
      <w:r>
        <w:rPr/>
        <w:br/>
        <w:t>Пчелодар применяют пчелам в смеси с сахарным сиропом весной (апрель-май) и в конце лета (август-сентябрь) в период наращивания силы семей перед главным медосбором, при недостаточном пыльцевом взятии или недостаточных запасах перги в ульях и подготовки их к зимовке.</w:t>
        <w:br/>
        <w:t>Препарат растворяют в теплом (350- 400С) сахарном сиропе, приготовленном в соотношении 1 : 1, из расчета 20 г Пчелодара на 10 л сахарного сиропа.</w:t>
        <w:br/>
        <w:t>В весенний период приготовленный сироп разливают в верхние ульевые кормушки из расчета 300-500 мл сиропа на одну семью и применяют 2 – 3 раза с интервалом 2 - 3 дня.</w:t>
        <w:br/>
        <w:t>В летне-осенний период после отбора меда приготовленный сироп скармливают семьям пчел по 1,5 – 2 литра в зависимости от силы семьи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только перед обработкой пчел. 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br/>
        <w:t>Герметично закрытые пакеты из фольги по 20 или 40 гр.</w:t>
        <w:br/>
        <w:br/>
        <w:br/>
      </w:r>
      <w:r>
        <w:rPr>
          <w:rStyle w:val="StrongEmphasis"/>
        </w:rPr>
        <w:t>УСЛОВИЯ ХРАНЕНИЯ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</w:t>
        <w:br/>
        <w:t>ТУ 9392-016-18678116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лисан</w:t>
      </w:r>
    </w:p>
    <w:p>
      <w:pPr>
        <w:pStyle w:val="Style15"/>
        <w:rPr/>
      </w:pPr>
      <w:r>
        <w:rPr>
          <w:rStyle w:val="StrongEmphasis"/>
        </w:rPr>
        <w:t>Для лечения ВАРРОАТОЗА и АКАРАПИДОЗА пчел</w:t>
      </w:r>
      <w:r>
        <w:rPr/>
        <w:br/>
        <w:br/>
      </w:r>
      <w:r>
        <w:rPr>
          <w:rStyle w:val="StrongEmphasis"/>
        </w:rPr>
        <w:t>ВНИМАНИЕ ! РИСУНОК НАНЕСЕН НА ПАКЕТ !</w:t>
      </w:r>
      <w:r>
        <w:rPr/>
        <w:br/>
      </w:r>
      <w:r>
        <w:rPr>
          <w:rStyle w:val="StrongEmphasis"/>
        </w:rPr>
        <w:t> ЗАЩИТНАЯ ГОЛОГРАММА НА УПАКОВКЕ !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Термические полоски из картона размером 100 х 20 х 2мм, пропитанные раствором акарицид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В форме дымового аэрозоля, образующегося при сгорании полосок, обладает острым акарицидным действием против взрослых форм клеща Varroa jacobsoni и Acarapis Vudi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Полисан применяют для лечения варроатоза и акарапидоза пчел. Весной – после облета пчел и летне – осенний период – после откачки товарного меда</w:t>
        <w:br/>
        <w:t>Обработку пчелиных семей проводят при температуре воздуха не ниже 10°С, рано утром или вечером после прекращения лета пчел, из расчета 1 полоска полисана на 10-12 соторамок с пчелами.</w:t>
        <w:br/>
        <w:t>Пораженные семьи обрабатывают двухкратно с интервалом 5-7 дней; молодых пчел в отводках - двухкратно с интервалом 24 часа.</w:t>
        <w:br/>
        <w:t>Перед обработкой, на дно ульев помещают сетчатые подрамники. Полоски Полисана укрепляют на проволоку длиной 20 см зажигают с одной или двух сторон, пламя гасят и в тлеющем виде вводят в улей сверху гнезда между крайними соторамками, расширяя пространсиво между ними до 3 см или помещают полоску на металлическую сетку подрамника. Тлеющую полоску можно вводить в улей через нижний леток, помещая её в вертикальном положении на дне улья на специальной металлической пластине.</w:t>
        <w:br/>
        <w:t>Затем нижний леток закрывают и улей герметизируют. Тлеющая полоска не должна соприкасаться с деревянными частями улья.</w:t>
        <w:br/>
        <w:t>По истечение 1 часа проверяют полноту сгорания полосок и, в случае неполного сгорания, обработку повторяют с полной или половинной дозой полисана. После этого открывают летки и удаляют рамку с ранее вносимой полоской.</w:t>
        <w:br/>
        <w:t>Во избежании попадания препарата в товарный мед, обработку семей пчел полисаном прекращают не позднее, чем за 30 дней до начала главного медосбора.</w:t>
        <w:br/>
        <w:br/>
      </w:r>
      <w:r>
        <w:rPr>
          <w:rStyle w:val="StrongEmphasis"/>
        </w:rPr>
        <w:t>Особые указания.</w:t>
      </w:r>
      <w:r>
        <w:rPr/>
        <w:br/>
        <w:t>Открывать упаковку следует только на пасеке перед обработкой пчёл.</w:t>
        <w:br/>
        <w:t>Мё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 xml:space="preserve">Упаковка. </w:t>
      </w:r>
      <w:r>
        <w:rPr/>
        <w:br/>
        <w:t>10 полосок в герметично закрытых пакетах из фольги.</w:t>
        <w:br/>
        <w:br/>
      </w:r>
      <w:r>
        <w:rPr>
          <w:rStyle w:val="StrongEmphasis"/>
        </w:rPr>
        <w:t>Условия хранения</w:t>
      </w:r>
      <w:r>
        <w:rPr/>
        <w:t>.</w:t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92-003-18678116-0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имовит</w:t>
      </w:r>
    </w:p>
    <w:p>
      <w:pPr>
        <w:pStyle w:val="Normal"/>
        <w:rPr/>
      </w:pPr>
      <w:r>
        <w:rPr>
          <w:rStyle w:val="StrongEmphasis"/>
        </w:rPr>
        <w:t>БИОЛОГИЧЕСКИ АКТИВНАЯ ПОДКОРМКА ДЛЯ ПЧЕЛ С ВЫСОКИМ СТИМУЛИРУЮЩИМ ЭФФЕКТОМ.</w:t>
      </w:r>
      <w:r>
        <w:rPr/>
        <w:br/>
      </w:r>
      <w:r>
        <w:rPr>
          <w:rStyle w:val="StrongEmphasis"/>
        </w:rPr>
        <w:t>ЗАЩИТНАЯ ГОЛОГРАММА НА КРЫШКЕ !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орошок от серого до светло-коричневого цвета с запахом чеснока.</w:t>
        <w:br/>
        <w:br/>
      </w:r>
      <w:r>
        <w:rPr>
          <w:rStyle w:val="StrongEmphasis"/>
        </w:rPr>
        <w:t>Фармакологическое действие</w:t>
      </w:r>
      <w:r>
        <w:rPr/>
        <w:t>.</w:t>
        <w:br/>
        <w:t>Входящие в состав Стимовита аминокислоты, микро- и макроэлементы, витамины и другие биологически активные соединения, оказывают стимулирующее действие на рост, развитие и продуктивность пчел, повышает их резистентность к неблагоприятым факторам внешней среды.</w:t>
        <w:br/>
        <w:t>Использование Стимовита позволяет исключить вероятность перезаражения пчел возбудителями инфекционных и инвазионных заболеваний, наблюдающегося при традиционном использовании в качестве белковой подкормки перги или обножки с других пасек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Стимовит применяют пчелам в смеси с сахарным сиропом весной (апрель-май) и в конце лета (август-сентябрь) в период наращивания силы семей, при недостаточном пыльцевом взятие или недостаточных запасах перги в ульях.</w:t>
        <w:br/>
        <w:t>Препарат растворяют в теплом ( 350 – 400С) сахарном сиропе, приготовленном в соотношении 1 : 1, из расчета 5 г Стимовита на 0,5 л сахарного сиропа.</w:t>
        <w:br/>
        <w:t>В весенний период приготовленный сироп разливают в верхние ульевые кормушки из расчета 300-500 мл сиропа на одну семью и применяют 2-3 раза с интервалом 2-3 дня.</w:t>
        <w:br/>
        <w:t>В летне-осенний период после откачки меда приготовленный сироп скармливают семьям пчел по 1,5 – 2 литра в зависимости от силы семьи.</w:t>
        <w:br/>
        <w:br/>
      </w:r>
      <w:r>
        <w:rPr>
          <w:rStyle w:val="StrongEmphasis"/>
        </w:rPr>
        <w:t>Особые указания.</w:t>
      </w:r>
      <w:r>
        <w:rPr/>
        <w:br/>
        <w:t>Мёд, собранный обработанными семьями, используют в пищу на общих основаниях</w:t>
        <w:br/>
        <w:br/>
      </w:r>
      <w:r>
        <w:rPr>
          <w:rStyle w:val="StrongEmphasis"/>
        </w:rPr>
        <w:t xml:space="preserve">Упаковка. </w:t>
      </w:r>
      <w:r>
        <w:rPr/>
        <w:br/>
        <w:t>Полимерные флаконы по 10, 20, 40 г или герметично закрытые пакеты из фольги.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.</w:t>
        <w:br/>
        <w:t>ТУ 9392-007-18678116-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опмол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Состав и форма выпуска</w:t>
      </w:r>
      <w:r>
        <w:rPr/>
        <w:br/>
        <w:t>Бумажные полоски размером 150 х 50 х 2,5 мм, содержащие в качестве действующего вещества пихтовое и кориандровое масло, поверхностно активное вещество и вспомогательные компоненты. Упаковывают по 5 пластин в герметично закрытые пакеты из фольги.</w:t>
        <w:br/>
        <w:br/>
      </w:r>
      <w:r>
        <w:rPr>
          <w:rStyle w:val="StrongEmphasis"/>
        </w:rPr>
        <w:t>Фармакологические свойства</w:t>
      </w:r>
      <w:r>
        <w:rPr/>
        <w:br/>
        <w:t>СтопМоль обладает инсектицидным действием против всех стадий развития восковой моли благодаря летучей активности компонентов, входящих в состав средства.</w:t>
        <w:br/>
        <w:br/>
      </w:r>
      <w:r>
        <w:rPr>
          <w:rStyle w:val="StrongEmphasis"/>
        </w:rPr>
        <w:t>Показания</w:t>
      </w:r>
      <w:r>
        <w:rPr/>
        <w:br/>
        <w:t>Для дезодорации сотохранилищ и борьбы с личинками восковой моли и взрослыми насекомыми.</w:t>
        <w:br/>
        <w:br/>
      </w:r>
      <w:r>
        <w:rPr>
          <w:rStyle w:val="StrongEmphasis"/>
        </w:rPr>
        <w:t>Дозы и способ применения</w:t>
      </w:r>
      <w:r>
        <w:rPr/>
        <w:br/>
        <w:t>Сильно пораженные соты удаляют из улья и сокращают гнездо. Удаленные соты, а также все восковое сырье перетапливают на воск. Не разрушенные восковой молью и слабо пораженные соты, пригодные для дальнейшего использования, обрабатывают средством СтопМоль. Упаковку с пластинами открывают непосредственно перед применением. На каждой пластине проделывают 4 отверстия по углам, диаметром до 1 см. Пластины раскладывают на соторамки, которые затем упаковывают в плотный целлофан или соторамки с пластинами помещают в герметичные сотохранилища. Обработку проводят из расчета одна пластина на 10 – 12 рамок суши. Экспозиция составляет 45 дней, после чего пластину удаляют. Обработанные средством СтопМоль соторамки используют весной на общих основаниях.</w:t>
        <w:br/>
        <w:br/>
      </w:r>
      <w:r>
        <w:rPr>
          <w:rStyle w:val="StrongEmphasis"/>
        </w:rPr>
        <w:t>Побочные действия</w:t>
      </w:r>
      <w:r>
        <w:rPr/>
        <w:br/>
        <w:t>При правильном использовании побочные явления, как правило, не наблюдаются.</w:t>
        <w:br/>
        <w:br/>
      </w:r>
      <w:r>
        <w:rPr>
          <w:rStyle w:val="StrongEmphasis"/>
        </w:rPr>
        <w:t>Противопоказания</w:t>
      </w:r>
      <w:r>
        <w:rPr/>
        <w:br/>
        <w:t>Не установлены.</w:t>
        <w:br/>
        <w:br/>
      </w:r>
      <w:r>
        <w:rPr>
          <w:rStyle w:val="StrongEmphasis"/>
        </w:rPr>
        <w:t>Особые указания</w:t>
      </w:r>
      <w:r>
        <w:rPr/>
        <w:br/>
        <w:t>Особые меры предосторожности не предусмот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рроадез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лечения и профилактики ВАРРОАТОЗА и АКАРАПИДОЗА пчел</w:t>
      </w:r>
      <w:r>
        <w:rP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</w:t>
      </w:r>
      <w:r>
        <w:rPr/>
        <w:br/>
        <w:t>Полоски из древесины размером 200 х 25 х 1мм, пропитанные раствором акарицида.</w:t>
        <w:br/>
        <w:br/>
      </w:r>
      <w:r>
        <w:rPr>
          <w:rStyle w:val="StrongEmphasis"/>
        </w:rPr>
        <w:t>ФАРМАКОЛОГИЧЕСКОЕ ДЕЙСТВИЕ</w:t>
      </w:r>
      <w:r>
        <w:rPr/>
        <w:br/>
        <w:t>Обладает ярко выраженным акарицидным контактным действием против взрослых форм Varroa jacobsoni и Acarapis Vudi.</w:t>
        <w:br/>
        <w:br/>
      </w:r>
      <w:r>
        <w:rPr>
          <w:rStyle w:val="StrongEmphasis"/>
        </w:rPr>
        <w:t>ДОЗЫ И СПОСОБ ПРИМЕНЕНИЯ</w:t>
      </w:r>
      <w:r>
        <w:rPr/>
        <w:br/>
        <w:t>Пчелиные семьи обрабатывают весной (после первого осмотра семей пчел) и в летне-осенний период (после откачки меда) путем размещения полосок препарата в ульях из расчёта 2 полоски на 10 – 12 гнездовых рамок. Для маленьких семей (до 6 рамок), отводков и нуклеусов достаточно 1 полоски, которую размещают в центре гнезда. Перед использованием необходимо сделать на одном из концов полоски отверстие, продеть через него шпильку и зафиксировать полоску вертикально точно по центру улочки (в средней ее части) между двумя рамками пчелиного гнезда. В слабой семье подвешивают полоску между 3 и 4 соторамками, в сильной одну полоску между 3 и 4, вторую полоску между 7 и 8 рамками. Полоски оставляют в семьях на срок от 3 до 30 суток, в зависимости от количества печатного расплода.</w:t>
        <w:br/>
        <w:br/>
      </w:r>
      <w:r>
        <w:rPr>
          <w:rStyle w:val="StrongEmphasis"/>
        </w:rPr>
        <w:t>ОСОБЫЕ УКАЗАНИЯ</w:t>
      </w:r>
      <w:r>
        <w:rPr/>
        <w:br/>
        <w:t>Открывать упаковку только перед обработкой пчел. Мед, собранный обработанными семьями, используют в пищу на общих основаниях.</w:t>
        <w:br/>
        <w:br/>
      </w:r>
      <w:r>
        <w:rPr>
          <w:rStyle w:val="StrongEmphasis"/>
        </w:rPr>
        <w:t>УПАКОВКА</w:t>
      </w:r>
      <w:r>
        <w:rPr/>
        <w:br/>
        <w:t>10 полосок в герметично закрытых пакетах из фольги</w:t>
        <w:br/>
        <w:br/>
      </w:r>
      <w:r>
        <w:rPr>
          <w:rStyle w:val="StrongEmphasis"/>
        </w:rPr>
        <w:t>УСЛОВИЯ ХРАНЕНИЯ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2 года со дня изготовления</w:t>
        <w:br/>
        <w:t>ТУ 9392-026-18678116-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руса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профилактики и лечения вирусных болезней пчел, стимуляции роста, развития и повышения устойчивости к неблагоприятным факторам внешней среды</w:t>
      </w:r>
      <w:r>
        <w:rPr/>
        <w:br/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орошок от белого до светло-серого цвета.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>В состав корма входят: аминокислоты, микро-элементы, экстракт чеснока, аскорбиновая и никотиновая кислоты, витамин А, витамины группы В, биотин и вспомогательные компоненты.</w:t>
        <w:br/>
        <w:br/>
      </w:r>
      <w:r>
        <w:rPr>
          <w:rStyle w:val="StrongEmphasis"/>
        </w:rPr>
        <w:t>ДОЗЫ И СПОСОБ ПРИМЕНЕНИЯ.</w:t>
      </w:r>
      <w:r>
        <w:rPr/>
        <w:br/>
        <w:t>ВИРУСАН применяют пчелам в смеси с сахарным сиропом с целью профилактики и лечения вирусных болезней, весной (апрель-май) и в конце лета (август-сентябрь) в период наращивания силы семей перед главным медосбором, при недостаточном пыльцевом взятке или недостаточных запасах перги в ульях и подготовки их к зимовке.</w:t>
        <w:br/>
        <w:t>Препарат растворяют в теплом ( 350- 400С) сахарном сиропе, приготовленном в соотношении 1 : 1, из расчета 40 г ВИРУСАНа на 10 л сахарного сиропа.</w:t>
        <w:br/>
        <w:t>Приготовленный сироп разливают в верхние ульевые кормушки из расчета 1л сиропа на одну семью и применяют 2 – 3 раза с интервалом 2 - 3 дня.</w:t>
        <w:br/>
        <w:br/>
      </w:r>
      <w:r>
        <w:rPr>
          <w:rStyle w:val="StrongEmphasis"/>
        </w:rPr>
        <w:t>ОСОБЫЕ УКАЗАНИЯ</w:t>
      </w:r>
      <w:r>
        <w:rPr/>
        <w:br/>
        <w:t>Мед, собранный семьями, получавшими корм, используют в пищу на общих основаниях.</w:t>
        <w:br/>
        <w:br/>
      </w:r>
      <w:r>
        <w:rPr>
          <w:rStyle w:val="StrongEmphasis"/>
        </w:rPr>
        <w:t>УПАКОВКА.</w:t>
      </w:r>
      <w:r>
        <w:rPr/>
        <w:br/>
        <w:t>Герметично закрытые пакеты из фольги по 40 гр.</w:t>
        <w:br/>
        <w:br/>
      </w:r>
      <w:r>
        <w:rPr>
          <w:rStyle w:val="StrongEmphasis"/>
        </w:rPr>
        <w:t>УСЛОВИЯ ХРАНЕНИЯ.</w:t>
      </w:r>
      <w:r>
        <w:rPr/>
        <w:br/>
        <w:t>В сухом, защищенном от света, недоступном для детей и животных месте отдельно от пищевых продуктов и кормов, при температуре от 0° до 25°С</w:t>
        <w:br/>
        <w:br/>
      </w:r>
      <w:r>
        <w:rPr>
          <w:rStyle w:val="StrongEmphasis"/>
        </w:rPr>
        <w:t>СРОК ГОДНОСТИ</w:t>
      </w:r>
      <w:r>
        <w:rPr/>
        <w:br/>
        <w:t>3 года со дня изготовления</w:t>
        <w:br/>
        <w:t>ТУ 9392-027-18678116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ниро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</w:rPr>
        <w:t>Для улучшения приема маток в пчелиные семьи при подсадке в улей и для привлечения и поимки роев на пасеках в период роения</w:t>
      </w:r>
      <w:r>
        <w:rPr/>
        <w:br/>
        <w:br/>
        <w:t>ЗАЩИТНАЯ ГОЛОГРАММА НА КРЫШКЕ !</w:t>
        <w:br/>
        <w:t>(проверяйте наличие защитной голограммы)</w:t>
        <w:br/>
        <w:br/>
      </w:r>
      <w:r>
        <w:rPr>
          <w:rStyle w:val="StrongEmphasis"/>
        </w:rPr>
        <w:t>Форма выпуска.</w:t>
      </w:r>
      <w:r>
        <w:rPr/>
        <w:br/>
        <w:t>Препарат представляет собой гель белого цвета</w:t>
        <w:br/>
        <w:br/>
      </w:r>
      <w:r>
        <w:rPr>
          <w:rStyle w:val="StrongEmphasis"/>
        </w:rPr>
        <w:t>Фармакологическое действие.</w:t>
      </w:r>
      <w:r>
        <w:rPr/>
        <w:br/>
        <w:t xml:space="preserve">«Унирой»® - препарат предназначенный для обработки плодных и неплодных маток перед посадкой в безматочные пчелиные семьи и привлечения и поимки роев на пасеках в период роения пчелиных семей, содержащий в своем составе ряд экологически чистых натуральных душистых веществ. </w:t>
        <w:br/>
        <w:br/>
      </w:r>
      <w:r>
        <w:rPr>
          <w:rStyle w:val="StrongEmphasis"/>
        </w:rPr>
        <w:t>Дозы и способы применения.</w:t>
      </w:r>
      <w:r>
        <w:rPr/>
        <w:br/>
        <w:t>I. для подсадки маток.</w:t>
        <w:br/>
        <w:t xml:space="preserve">1.1. Соблюдая правила предосторожности, брюшко подсаживаемой матки обрабатывают каплей свежего меда и «Унироя», используя при этом не очень остро заточенную деревянную палочку. </w:t>
        <w:br/>
        <w:t>1.2. Обработанных маток подсаживают помещением их в середину гнездовых рамок сверху, приподняв холстик или в клеточке Титова.</w:t>
        <w:br/>
        <w:t>II. для привлечения и поимки роев.</w:t>
        <w:br/>
        <w:t>1.1. В начале ожидаемого срока роения гель наносят на привой в количестве 1 г (~ ¼ чайной ложки) в виде окружности диаметром ~ 8-10 мм и обновляют ежедневно в течение всего срока роения.</w:t>
        <w:br/>
        <w:t>1.2. При использовании препарата в роевнях, гель в количестве 10 г (~ 2 чайные ложки) однократно наносят на внутреннюю часть роевни.</w:t>
        <w:br/>
        <w:t>1.3. Подготовленные роевни развешивают на шестах или на деревьях на уровне 3-5 метров от земли со стороны господствующих ветров на расстоянии 100-800 метров от пасеки.</w:t>
        <w:br/>
        <w:t>1.4. Периодичность осмотра роевен не реже одного раза за двое суток. После поимки и посадки роя в улей, роевни с «Унироем» используют для повторных поимок (~ в течение 10 дней).</w:t>
        <w:br/>
        <w:br/>
      </w:r>
      <w:r>
        <w:rPr>
          <w:rStyle w:val="StrongEmphasis"/>
        </w:rPr>
        <w:t>Особые указания.</w:t>
      </w:r>
      <w:r>
        <w:rPr/>
        <w:br/>
        <w:t>Открывать упаковку следует непосредственно перед обработкой маток или пчел.</w:t>
        <w:br/>
        <w:t xml:space="preserve">Мед, собранный обработанными семьями, используют в пищу на общих основаниях. Побочных явлений и осложнений у пчел при применении «Унироя» в соответствии с Наставлением не наблюдается </w:t>
        <w:br/>
        <w:br/>
      </w:r>
      <w:r>
        <w:rPr>
          <w:rStyle w:val="StrongEmphasis"/>
        </w:rPr>
        <w:t>Упаковка.</w:t>
      </w:r>
      <w:r>
        <w:rPr/>
        <w:br/>
        <w:t>Полимерные флаконы по 20 г.</w:t>
        <w:br/>
        <w:br/>
      </w:r>
      <w:r>
        <w:rPr>
          <w:rStyle w:val="StrongEmphasis"/>
        </w:rPr>
        <w:t>Условия хранения.</w:t>
      </w:r>
      <w:r>
        <w:rPr/>
        <w:br/>
        <w:t>В упаковке предприятия - изготовителя в сухом, защищенном от света месте, недоступном для детей, при температуре от 0 до + 25ºС</w:t>
        <w:br/>
        <w:br/>
      </w:r>
      <w:r>
        <w:rPr>
          <w:rStyle w:val="StrongEmphasis"/>
        </w:rPr>
        <w:t>Срок годности</w:t>
      </w:r>
      <w:r>
        <w:rPr/>
        <w:br/>
        <w:t>2 года со дня изготовления.</w:t>
        <w:br/>
        <w:t>ТУ 9392-011-18678116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ндоглюкин</w:t>
      </w:r>
    </w:p>
    <w:p>
      <w:pPr>
        <w:pStyle w:val="Style51"/>
        <w:widowControl/>
        <w:spacing w:lineRule="auto" w:line="240" w:before="43" w:after="0"/>
        <w:rPr>
          <w:rStyle w:val="FontStyle13"/>
          <w:b/>
          <w:b/>
          <w:sz w:val="18"/>
          <w:szCs w:val="18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51"/>
        <w:widowControl/>
        <w:spacing w:lineRule="auto" w:line="240" w:before="43" w:after="0"/>
        <w:rPr/>
      </w:pPr>
      <w:r>
        <w:rPr>
          <w:rStyle w:val="FontStyle13"/>
          <w:b/>
          <w:sz w:val="18"/>
          <w:szCs w:val="18"/>
        </w:rPr>
        <w:t>I. ОБЩИЕ СВЕДЕНИЯ</w:t>
      </w:r>
    </w:p>
    <w:p>
      <w:pPr>
        <w:pStyle w:val="Style31"/>
        <w:widowControl/>
        <w:tabs>
          <w:tab w:val="clear" w:pos="708"/>
          <w:tab w:val="left" w:pos="1022" w:leader="none"/>
        </w:tabs>
        <w:spacing w:lineRule="auto" w:line="240" w:before="125" w:after="0"/>
        <w:ind w:left="725" w:hanging="0"/>
        <w:rPr/>
      </w:pPr>
      <w:r>
        <w:rPr>
          <w:rStyle w:val="FontStyle13"/>
          <w:sz w:val="18"/>
          <w:szCs w:val="18"/>
        </w:rPr>
        <w:t>1.</w:t>
        <w:tab/>
        <w:t>Эндоглюкин (</w:t>
      </w:r>
      <w:r>
        <w:rPr>
          <w:rStyle w:val="FontStyle13"/>
          <w:sz w:val="18"/>
          <w:szCs w:val="18"/>
          <w:lang w:val="en-US"/>
        </w:rPr>
        <w:t>Endoglukin</w:t>
      </w:r>
      <w:r>
        <w:rPr>
          <w:rStyle w:val="FontStyle13"/>
          <w:sz w:val="18"/>
          <w:szCs w:val="18"/>
        </w:rPr>
        <w:t>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15" w:leader="none"/>
        </w:tabs>
        <w:spacing w:lineRule="auto" w:line="240" w:before="2" w:after="0"/>
        <w:ind w:left="0" w:firstLine="718"/>
        <w:rPr/>
      </w:pPr>
      <w:r>
        <w:rPr>
          <w:rStyle w:val="FontStyle13"/>
          <w:sz w:val="18"/>
          <w:szCs w:val="18"/>
        </w:rPr>
        <w:t>Эндоглюкин - противовирусное средство, содержит в качестве дей</w:t>
        <w:softHyphen/>
        <w:t>ствующего вещества фермент эндонуклеазу бактериальную (дезоксирибо-нуклеат (рибонуклеат) 5'-нуклеотидгидролаза), а также вспомогательные вещества - полиглюкин (полисахарид-декстран) и магний сернокислый (ак</w:t>
        <w:softHyphen/>
        <w:t>тиватор фермента в виде кристаллического порошка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015" w:leader="none"/>
        </w:tabs>
        <w:spacing w:lineRule="auto" w:line="240"/>
        <w:ind w:left="0" w:firstLine="718"/>
        <w:rPr/>
      </w:pPr>
      <w:r>
        <w:rPr>
          <w:rStyle w:val="FontStyle13"/>
          <w:sz w:val="18"/>
          <w:szCs w:val="18"/>
        </w:rPr>
        <w:t>Готовая лекарственная форма представляет собой лиофилизированный порошок белого цвета со слегка желтоватым оттенком, легко раствори</w:t>
        <w:softHyphen/>
        <w:t>мый в воде, нерастворимый в органических растворителях, неустойчивый в кислой среде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15" w:leader="none"/>
        </w:tabs>
        <w:spacing w:lineRule="auto" w:line="240" w:before="10" w:after="0"/>
        <w:ind w:left="0" w:firstLine="718"/>
        <w:rPr/>
      </w:pPr>
      <w:r>
        <w:rPr>
          <w:rStyle w:val="FontStyle13"/>
          <w:sz w:val="18"/>
          <w:szCs w:val="18"/>
        </w:rPr>
        <w:t>Эндоглюкин выпускают в наборе, состоящем из двух укупоренных стеклянных флаконов, один из которых содержит эндоглюкин в количестве 50 мг с активностью 10 000 или 50 000 единиц; второй - активатор фермента: магний сернокислый в количестве 0,12 или 0,62 г. Набор упаковывают в па</w:t>
        <w:softHyphen/>
        <w:t>кет из полиэтиленовой пленки, маркируют с указанием организации-производителя, ее адреса и товарного знака, названия препарата, надписи «Для животных», номера партии, даты изготовления, срока годности, актив</w:t>
        <w:softHyphen/>
        <w:t>ности препарата, условий хранения, обозначения ТУ и снабжают инструкци</w:t>
        <w:softHyphen/>
        <w:t>ей по применению.</w:t>
      </w:r>
    </w:p>
    <w:p>
      <w:pPr>
        <w:pStyle w:val="Style81"/>
        <w:widowControl/>
        <w:spacing w:lineRule="auto" w:line="240" w:before="12" w:after="0"/>
        <w:rPr/>
      </w:pPr>
      <w:r>
        <w:rPr>
          <w:rStyle w:val="FontStyle13"/>
          <w:sz w:val="18"/>
          <w:szCs w:val="18"/>
        </w:rPr>
        <w:t>Эндоглюкин хранят в упаковке организации-производителя в крытых по</w:t>
        <w:softHyphen/>
        <w:t>мещениях при температуре не выше 25°С. Срок годности препарата при соблюдении условий хранения - 4 года со дня изготовления. Эндоглюкин по истечении срока годности не должен применяться.</w:t>
      </w:r>
    </w:p>
    <w:p>
      <w:pPr>
        <w:pStyle w:val="Style51"/>
        <w:widowControl/>
        <w:spacing w:lineRule="auto" w:line="240" w:before="122" w:after="0"/>
        <w:rPr/>
      </w:pPr>
      <w:r>
        <w:rPr>
          <w:rStyle w:val="FontStyle13"/>
          <w:b/>
          <w:sz w:val="18"/>
          <w:szCs w:val="18"/>
          <w:lang w:val="en-US"/>
        </w:rPr>
        <w:t>II</w:t>
      </w:r>
      <w:r>
        <w:rPr>
          <w:rStyle w:val="FontStyle13"/>
          <w:b/>
          <w:sz w:val="18"/>
          <w:szCs w:val="18"/>
        </w:rPr>
        <w:t>. ФАРМАКОЛОГИЧЕСКИЕ СВОЙСТВА</w:t>
      </w:r>
    </w:p>
    <w:p>
      <w:pPr>
        <w:pStyle w:val="Style71"/>
        <w:widowControl/>
        <w:spacing w:lineRule="auto" w:line="240" w:before="132" w:after="0"/>
        <w:contextualSpacing/>
        <w:rPr/>
      </w:pPr>
      <w:r>
        <w:rPr>
          <w:rStyle w:val="FontStyle13"/>
          <w:sz w:val="18"/>
          <w:szCs w:val="18"/>
        </w:rPr>
        <w:t>5. Эндоглюкин обладает выраженным противовирусным действием: тормозит размножение различных вирусов путем гидролиза вирусных нук</w:t>
        <w:softHyphen/>
        <w:t>леиновых кислот.</w:t>
      </w:r>
    </w:p>
    <w:p>
      <w:pPr>
        <w:pStyle w:val="Style31"/>
        <w:widowControl/>
        <w:tabs>
          <w:tab w:val="clear" w:pos="708"/>
          <w:tab w:val="left" w:pos="1037" w:leader="none"/>
        </w:tabs>
        <w:spacing w:lineRule="auto" w:line="240" w:before="70" w:after="0"/>
        <w:ind w:firstLine="725"/>
        <w:contextualSpacing/>
        <w:rPr/>
      </w:pPr>
      <w:r>
        <w:rPr>
          <w:rStyle w:val="FontStyle13"/>
          <w:sz w:val="18"/>
          <w:szCs w:val="18"/>
        </w:rPr>
        <w:t>6.</w:t>
        <w:tab/>
        <w:t>Эндоглюкин по степени воздействия на организм относится к малоопасным веществам (4 класс опасности по ГОСТ 12.1.007-76). Препарат, не</w:t>
        <w:br/>
        <w:t>обладает местно-раздражающим действием на кожу и слизистые оболочки.</w:t>
        <w:br/>
        <w:t>Эндоглюкин не токсичен для пчёл. В рекомендуемых дозах не оказывает отрицательного действия на общее состояние, развитие и продуктивность</w:t>
        <w:br/>
        <w:t>пчелосемей.</w:t>
      </w:r>
    </w:p>
    <w:p>
      <w:pPr>
        <w:pStyle w:val="Style51"/>
        <w:widowControl/>
        <w:spacing w:lineRule="exact" w:line="322" w:before="10" w:after="0"/>
        <w:rPr/>
      </w:pPr>
      <w:r>
        <w:rPr>
          <w:rStyle w:val="FontStyle13"/>
          <w:b/>
          <w:sz w:val="18"/>
          <w:szCs w:val="18"/>
        </w:rPr>
        <w:t>III. ПОРЯДОК ПРИМЕНЕНИЯ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1037" w:leader="none"/>
        </w:tabs>
        <w:spacing w:lineRule="auto" w:line="240" w:before="127" w:after="0"/>
        <w:ind w:left="0" w:firstLine="725"/>
        <w:rPr/>
      </w:pPr>
      <w:r>
        <w:rPr>
          <w:rStyle w:val="FontStyle13"/>
          <w:sz w:val="18"/>
          <w:szCs w:val="18"/>
        </w:rPr>
        <w:t>Эндоглюкин предназначен для профилактики и лечения вирусных болезней пчел (острый и хронический паралич, филаментовироз, мешотчатый расплод, египтовироз и др.), а также для весенне-летней стимуляции раз</w:t>
        <w:softHyphen/>
        <w:t>вития пчелиных семей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37" w:leader="none"/>
        </w:tabs>
        <w:spacing w:lineRule="auto" w:line="240" w:before="5" w:after="0"/>
        <w:ind w:left="0" w:firstLine="725"/>
        <w:rPr/>
      </w:pPr>
      <w:r>
        <w:rPr>
          <w:rStyle w:val="FontStyle13"/>
          <w:sz w:val="18"/>
          <w:szCs w:val="18"/>
        </w:rPr>
        <w:t>Эндоглюкин применяют в форме аэрозоля. Для этого перед обработ</w:t>
        <w:softHyphen/>
        <w:t>кой готовят рабочий раствор. Раствор сохраняет свои свойства в течение од</w:t>
        <w:softHyphen/>
        <w:t>них суток.</w:t>
      </w:r>
    </w:p>
    <w:p>
      <w:pPr>
        <w:pStyle w:val="Style71"/>
        <w:widowControl/>
        <w:spacing w:lineRule="auto" w:line="240" w:before="10" w:after="0"/>
        <w:ind w:firstLine="725"/>
        <w:rPr/>
      </w:pPr>
      <w:r>
        <w:rPr>
          <w:rStyle w:val="FontStyle13"/>
          <w:sz w:val="18"/>
          <w:szCs w:val="18"/>
        </w:rPr>
        <w:t>Для двух пчелосемей эндоглюкин в количестве 10 000 единиц активно</w:t>
        <w:softHyphen/>
        <w:t>сти (содержимое одного флакона) растворяют в 100 мл кипяченой воды при комнатной температуре и в Этот раствор добавляют 0,12 г магния сернокис</w:t>
        <w:softHyphen/>
        <w:t>лого (содержимое второго флакона).</w:t>
      </w:r>
    </w:p>
    <w:p>
      <w:pPr>
        <w:pStyle w:val="Style71"/>
        <w:widowControl/>
        <w:spacing w:lineRule="auto" w:line="240" w:before="2" w:after="0"/>
        <w:ind w:firstLine="725"/>
        <w:rPr/>
      </w:pPr>
      <w:r>
        <w:rPr>
          <w:rStyle w:val="FontStyle13"/>
          <w:sz w:val="18"/>
          <w:szCs w:val="18"/>
        </w:rPr>
        <w:t>Для 10 пчелосемей эндоглюкин в количестве 50 000 единиц активности (содержимое одного флакона) растворяют в 500 мл кипяченой воды при ком</w:t>
        <w:softHyphen/>
        <w:t>натной температуре и в этот раствор добавляют 0,62 г магния сернокислого (содержимое второго флакона).</w:t>
      </w:r>
    </w:p>
    <w:p>
      <w:pPr>
        <w:pStyle w:val="Style71"/>
        <w:widowControl/>
        <w:spacing w:lineRule="auto" w:line="240" w:before="5" w:after="0"/>
        <w:ind w:firstLine="725"/>
        <w:rPr/>
      </w:pPr>
      <w:r>
        <w:rPr>
          <w:rStyle w:val="FontStyle13"/>
          <w:sz w:val="18"/>
          <w:szCs w:val="18"/>
        </w:rPr>
        <w:t>Для лечения вирусных болезней обработку пчёл проводят в весенне-летний период при температуре воздуха не ниже 14°С до 7 раз по показаниям с интервалом 7-10 дней. С целью профилактики и стимуляции развития пче</w:t>
        <w:softHyphen/>
        <w:t>линых семей обработку пчел проводят не менее 3 раз с интервалом 7-10 дней.</w:t>
      </w:r>
    </w:p>
    <w:p>
      <w:pPr>
        <w:pStyle w:val="Style31"/>
        <w:widowControl/>
        <w:tabs>
          <w:tab w:val="clear" w:pos="708"/>
          <w:tab w:val="left" w:pos="1037" w:leader="none"/>
        </w:tabs>
        <w:spacing w:lineRule="auto" w:line="240" w:before="2" w:after="0"/>
        <w:ind w:firstLine="725"/>
        <w:rPr/>
      </w:pPr>
      <w:r>
        <w:rPr>
          <w:rStyle w:val="FontStyle13"/>
          <w:sz w:val="18"/>
          <w:szCs w:val="18"/>
        </w:rPr>
        <w:t>9.</w:t>
        <w:tab/>
        <w:t>Для улучшения зимовки больных семей проводят однократную обработку эндоглюкином в конце пчеловодного сезона до комплектования семей.</w:t>
      </w:r>
    </w:p>
    <w:p>
      <w:pPr>
        <w:pStyle w:val="Style31"/>
        <w:widowControl/>
        <w:tabs>
          <w:tab w:val="clear" w:pos="708"/>
          <w:tab w:val="left" w:pos="1162" w:leader="none"/>
        </w:tabs>
        <w:spacing w:lineRule="auto" w:line="240" w:before="5" w:after="0"/>
        <w:ind w:firstLine="725"/>
        <w:rPr/>
      </w:pPr>
      <w:r>
        <w:rPr>
          <w:rStyle w:val="FontStyle13"/>
          <w:sz w:val="18"/>
          <w:szCs w:val="18"/>
        </w:rPr>
        <w:t>10.</w:t>
        <w:tab/>
        <w:t>Пчелиные семьи обрабатывают раствором эндоглюкина утром, до</w:t>
        <w:br/>
        <w:t>начала лета пчел, или вечером, после окончания лета, с помощью мелкодисперсного аэрозольного распылителя (</w:t>
      </w:r>
      <w:r>
        <w:rPr>
          <w:rStyle w:val="FontStyle13"/>
          <w:i/>
          <w:sz w:val="18"/>
          <w:szCs w:val="18"/>
        </w:rPr>
        <w:t>типа «Росинка», краскораспылителя</w:t>
        <w:br/>
        <w:t>«Блеск» или подобного</w:t>
      </w:r>
      <w:r>
        <w:rPr>
          <w:rStyle w:val="FontStyle13"/>
          <w:sz w:val="18"/>
          <w:szCs w:val="18"/>
        </w:rPr>
        <w:t>).</w:t>
      </w:r>
    </w:p>
    <w:p>
      <w:pPr>
        <w:pStyle w:val="Style81"/>
        <w:widowControl/>
        <w:spacing w:lineRule="auto" w:line="240" w:before="10" w:after="0"/>
        <w:ind w:firstLine="725"/>
        <w:rPr/>
      </w:pPr>
      <w:r>
        <w:rPr>
          <w:rStyle w:val="FontStyle13"/>
          <w:sz w:val="18"/>
          <w:szCs w:val="18"/>
        </w:rPr>
        <w:t>Каждую улочку опрыскивают в течение 2-3 секунд в дозе 4-5 мл. Расход раствора препарата на одну пчелосемью силой 10-12 стандартных рамок со</w:t>
        <w:softHyphen/>
        <w:t>ставляет 40-50 мл (5 000 единиц активности).</w:t>
      </w:r>
    </w:p>
    <w:p>
      <w:pPr>
        <w:pStyle w:val="Style81"/>
        <w:widowControl/>
        <w:spacing w:lineRule="auto" w:line="240" w:before="5" w:after="0"/>
        <w:ind w:firstLine="725"/>
        <w:rPr/>
      </w:pPr>
      <w:r>
        <w:rPr>
          <w:rStyle w:val="FontStyle13"/>
          <w:sz w:val="18"/>
          <w:szCs w:val="18"/>
        </w:rPr>
        <w:t>Одновременно с лечением пчел проводят другие необходимые работы со</w:t>
        <w:softHyphen/>
        <w:t>гласно Инструкции о мероприятиях по предупреждению и ликвидации зараз</w:t>
        <w:softHyphen/>
        <w:t>ных болезней пчел (Утв. 12.03.91 г ГУВ МСХ РФ).</w:t>
      </w:r>
    </w:p>
    <w:p>
      <w:pPr>
        <w:pStyle w:val="Style31"/>
        <w:widowControl/>
        <w:tabs>
          <w:tab w:val="clear" w:pos="708"/>
          <w:tab w:val="left" w:pos="1162" w:leader="none"/>
        </w:tabs>
        <w:spacing w:lineRule="auto" w:line="240" w:before="5" w:after="0"/>
        <w:ind w:firstLine="725"/>
        <w:rPr/>
      </w:pPr>
      <w:r>
        <w:rPr>
          <w:rStyle w:val="FontStyle13"/>
          <w:sz w:val="18"/>
          <w:szCs w:val="18"/>
        </w:rPr>
        <w:t>11.</w:t>
        <w:tab/>
        <w:t>Побочных явлений и осложнений при применении препарата в соответствии с инструкцией не отмечено, противопоказаний не установлено.</w:t>
      </w:r>
    </w:p>
    <w:p>
      <w:pPr>
        <w:pStyle w:val="Style71"/>
        <w:widowControl/>
        <w:spacing w:lineRule="auto" w:line="240"/>
        <w:ind w:firstLine="725"/>
        <w:rPr/>
      </w:pPr>
      <w:r>
        <w:rPr>
          <w:rStyle w:val="FontStyle13"/>
          <w:sz w:val="18"/>
          <w:szCs w:val="18"/>
        </w:rPr>
        <w:t>12.Совместим с антибактериальными, противогрибковыми и противоварроатозными средствами для пчел, за исключением препарата оксивит.</w:t>
      </w:r>
    </w:p>
    <w:p>
      <w:pPr>
        <w:pStyle w:val="Style71"/>
        <w:widowControl/>
        <w:spacing w:lineRule="auto" w:line="240" w:before="70" w:after="0"/>
        <w:ind w:firstLine="725"/>
        <w:rPr/>
      </w:pPr>
      <w:r>
        <w:rPr>
          <w:rStyle w:val="FontStyle13"/>
          <w:sz w:val="18"/>
          <w:szCs w:val="18"/>
        </w:rPr>
        <w:t>13. Мед, полученный от пчелиных семей, подвергшихся обработке эндоглюкином, используют в пищу без ограничений.</w:t>
      </w:r>
    </w:p>
    <w:p>
      <w:pPr>
        <w:pStyle w:val="Style51"/>
        <w:widowControl/>
        <w:spacing w:lineRule="exact" w:line="240"/>
        <w:ind w:left="2431" w:hanging="0"/>
        <w:jc w:val="both"/>
        <w:rPr>
          <w:rStyle w:val="FontStyle13"/>
          <w:sz w:val="18"/>
          <w:szCs w:val="18"/>
        </w:rPr>
      </w:pPr>
      <w:r>
        <w:rPr/>
      </w:r>
    </w:p>
    <w:p>
      <w:pPr>
        <w:pStyle w:val="Style5cxsplast"/>
        <w:spacing w:before="74" w:after="280"/>
        <w:contextualSpacing/>
        <w:jc w:val="center"/>
        <w:rPr/>
      </w:pPr>
      <w:r>
        <w:rPr>
          <w:rStyle w:val="FontStyle13"/>
          <w:b/>
          <w:sz w:val="18"/>
          <w:szCs w:val="18"/>
        </w:rPr>
        <w:t>IV. МЕРЫ ЛИЧНОЙ ПРОФИЛАКТИКИ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145" w:leader="none"/>
        </w:tabs>
        <w:spacing w:lineRule="auto" w:line="240" w:before="0" w:after="0"/>
        <w:ind w:left="0" w:right="528" w:firstLine="743"/>
        <w:contextualSpacing/>
        <w:jc w:val="both"/>
        <w:rPr/>
      </w:pPr>
      <w:r>
        <w:rPr>
          <w:rStyle w:val="FontStyle13"/>
          <w:sz w:val="18"/>
          <w:szCs w:val="18"/>
        </w:rPr>
        <w:t>При работе с препаратом необходимо соблюдать общие правила личной гигиены и техники безопасности, установленные при работе с вет-препаратами.</w:t>
      </w:r>
    </w:p>
    <w:p>
      <w:pPr>
        <w:pStyle w:val="Style6cxsplast"/>
        <w:numPr>
          <w:ilvl w:val="0"/>
          <w:numId w:val="6"/>
        </w:numPr>
        <w:tabs>
          <w:tab w:val="clear" w:pos="708"/>
          <w:tab w:val="left" w:pos="1145" w:leader="none"/>
        </w:tabs>
        <w:spacing w:before="0" w:after="0"/>
        <w:ind w:left="0" w:right="528" w:firstLine="743"/>
        <w:contextualSpacing/>
        <w:jc w:val="both"/>
        <w:rPr>
          <w:sz w:val="18"/>
          <w:szCs w:val="18"/>
        </w:rPr>
      </w:pPr>
      <w:r>
        <w:rPr>
          <w:rStyle w:val="FontStyle13"/>
          <w:sz w:val="18"/>
          <w:szCs w:val="18"/>
        </w:rPr>
        <w:t xml:space="preserve">Эндоглюкин следует хранить в местах, не доступных для дете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итак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I. ОБЩИЕ СВЕДЕНИЯ</w:t>
      </w:r>
    </w:p>
    <w:p>
      <w:pPr>
        <w:pStyle w:val="Normal"/>
        <w:rPr/>
      </w:pPr>
      <w:r>
        <w:rPr/>
        <w:t xml:space="preserve"> </w:t>
      </w:r>
      <w:r>
        <w:rPr/>
        <w:t>1. Апитак — акарицидное средство, предназначенное для лечения варроатоза пчел.</w:t>
      </w:r>
    </w:p>
    <w:p>
      <w:pPr>
        <w:pStyle w:val="Normal"/>
        <w:rPr/>
      </w:pPr>
      <w:r>
        <w:rPr/>
        <w:t xml:space="preserve"> </w:t>
      </w:r>
      <w:r>
        <w:rPr/>
        <w:t>2. Апитак содержит в качестве действующего вещества амитраз (12,5%) и эфирное масло чабреца (1,5%), а также вспомогательные компоненты неонол (2%) и ксилол.</w:t>
      </w:r>
    </w:p>
    <w:p>
      <w:pPr>
        <w:pStyle w:val="Normal"/>
        <w:rPr/>
      </w:pPr>
      <w:r>
        <w:rPr/>
        <w:t xml:space="preserve"> </w:t>
      </w:r>
      <w:r>
        <w:rPr/>
        <w:t xml:space="preserve">3. По внешнему виду Апитак представляет собой прозрачную маслянистую жидкость от бесцветного до светло-желтого цвета со специфическим запахом. </w:t>
      </w:r>
    </w:p>
    <w:p>
      <w:pPr>
        <w:pStyle w:val="Normal"/>
        <w:rPr/>
      </w:pPr>
      <w:r>
        <w:rPr/>
        <w:t xml:space="preserve"> </w:t>
      </w:r>
      <w:r>
        <w:rPr/>
        <w:t xml:space="preserve">4. Выпускают Апитак расфасованным по 0,5 и 1,0 мл в стеклянные ампулы, которые маркируют с указанием наименования и объема препарата. уложенные по 2 штуки в картонные коробки. Каждую упаковку маркируют с указанием: наименования организации-производителя, ее адреса и товарного знака, названия средства, наименования и количества действующего вещества, знака соответствия качества, даты изготовления и срока годности, номера серии, условий хранения, надписи «Для животных», обозначения ТУ и снабжают инструкцией по применению. </w:t>
      </w:r>
    </w:p>
    <w:p>
      <w:pPr>
        <w:pStyle w:val="Normal"/>
        <w:rPr/>
      </w:pPr>
      <w:r>
        <w:rPr/>
        <w:t xml:space="preserve"> </w:t>
      </w:r>
      <w:r>
        <w:rPr/>
        <w:t>Апитак хранят в таре организации-производителя в темном, недоступном для детей и животных месте, отдельно от пищевых продуктов и кормов, вдали от нагревательных приборов и открытого огня, при температуре от 0oС до 25oС. Срок годности средства при соблюдении условий хранения - 2 года со дня изготовления. Апитак не должен применяться по истечении срока го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БИОЛОГИЧЕСКИЕ СВОЙСТВА.</w:t>
      </w:r>
    </w:p>
    <w:p>
      <w:pPr>
        <w:pStyle w:val="Normal"/>
        <w:rPr/>
      </w:pPr>
      <w:r>
        <w:rPr/>
        <w:t xml:space="preserve"> </w:t>
      </w:r>
      <w:r>
        <w:rPr/>
        <w:t>5. Апитак является эффективным акарицидным средством контактного и системного действия активным в отношении клещей варроа.</w:t>
      </w:r>
    </w:p>
    <w:p>
      <w:pPr>
        <w:pStyle w:val="Normal"/>
        <w:rPr/>
      </w:pPr>
      <w:r>
        <w:rPr/>
        <w:t xml:space="preserve"> </w:t>
      </w:r>
      <w:r>
        <w:rPr/>
        <w:t>6. По степени воздействия на организм Апитак является малоопасным веществом (3 класс по ГОСТ 12.1.007-76), не оказывает кожно-резорбтивного, местно-раздражающего и сенсибилизирующего действия.</w:t>
      </w:r>
    </w:p>
    <w:p>
      <w:pPr>
        <w:pStyle w:val="Normal"/>
        <w:rPr/>
      </w:pPr>
      <w:r>
        <w:rPr/>
        <w:t xml:space="preserve"> </w:t>
      </w:r>
      <w:r>
        <w:rPr/>
        <w:t>7. Апитак нетоксичен для пчел, в рекомендуемых концентрациях и дозах не оказывает отрицательного влияния на жизнедеятельность и продуктивность семей пчел, не накапливается в продуктах пчел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I. ПОРЯДОК ПРИМЕНЕНИЯ.</w:t>
      </w:r>
    </w:p>
    <w:p>
      <w:pPr>
        <w:pStyle w:val="Normal"/>
        <w:rPr/>
      </w:pPr>
      <w:r>
        <w:rPr/>
        <w:t xml:space="preserve"> </w:t>
      </w:r>
      <w:r>
        <w:rPr/>
        <w:t>8. Апитак применяют для лечения варроатоза пчел после окончания медосбора, в осенний период при отсутствии расплода в семьях пчел.</w:t>
      </w:r>
    </w:p>
    <w:p>
      <w:pPr>
        <w:pStyle w:val="Normal"/>
        <w:rPr/>
      </w:pPr>
      <w:r>
        <w:rPr/>
        <w:t xml:space="preserve"> </w:t>
      </w:r>
      <w:r>
        <w:rPr/>
        <w:t>9. Перед применением 1 мл лекарственного средства разводят в 2 литрах теплой (35-40oС) кипяченой воды до получения равномерной эмульсии. Приготовленный раствор набирают в шприц и поливают находящихся в улочках пчел из расчета 10 мл на одну улочку. Лечебные обработки проводят 2-кратно с интервалом 7 дней.</w:t>
      </w:r>
    </w:p>
    <w:p>
      <w:pPr>
        <w:pStyle w:val="Normal"/>
        <w:rPr/>
      </w:pPr>
      <w:r>
        <w:rPr/>
        <w:t xml:space="preserve"> </w:t>
      </w:r>
      <w:r>
        <w:rPr/>
        <w:t>10. Апитак с истекшим сроком годности утилизируют, закапывая в землю на глубину 30-40 см в специально отведенных для этих целей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МЕРЫ ЛИЧНОЙ ПРОФИЛАКТИКИ.</w:t>
      </w:r>
    </w:p>
    <w:p>
      <w:pPr>
        <w:pStyle w:val="Normal"/>
        <w:rPr/>
      </w:pPr>
      <w:r>
        <w:rPr/>
        <w:t xml:space="preserve"> </w:t>
      </w:r>
      <w:r>
        <w:rPr/>
        <w:t>11. При работе со средством следует использовать резиновые перчатки.</w:t>
      </w:r>
    </w:p>
    <w:p>
      <w:pPr>
        <w:pStyle w:val="Normal"/>
        <w:rPr/>
      </w:pPr>
      <w:r>
        <w:rPr/>
        <w:t xml:space="preserve"> </w:t>
      </w:r>
      <w:r>
        <w:rPr/>
        <w:t xml:space="preserve">12. Следует избегать попадания Апитака и его рабочей эмульсии в глаза и на слизистые оболочки. </w:t>
      </w:r>
    </w:p>
    <w:p>
      <w:pPr>
        <w:pStyle w:val="Normal"/>
        <w:rPr/>
      </w:pPr>
      <w:r>
        <w:rPr/>
        <w:t xml:space="preserve"> </w:t>
      </w:r>
      <w:r>
        <w:rPr/>
        <w:t>13. По окончании работы лицо и руки необходимо вымыть теплой водой с мылом.</w:t>
      </w:r>
    </w:p>
    <w:p>
      <w:pPr>
        <w:pStyle w:val="Normal"/>
        <w:rPr/>
      </w:pPr>
      <w:r>
        <w:rPr/>
        <w:t xml:space="preserve"> </w:t>
      </w:r>
      <w:r>
        <w:rPr/>
        <w:t>14. При случайном попадании средства в глаза, его необходимо смыть проточной водой.</w:t>
      </w:r>
    </w:p>
    <w:p>
      <w:pPr>
        <w:pStyle w:val="Normal"/>
        <w:rPr/>
      </w:pPr>
      <w:r>
        <w:rPr/>
        <w:t xml:space="preserve"> </w:t>
      </w:r>
      <w:r>
        <w:rPr/>
        <w:t>15. Апитак следует хранить в местах, недоступных дл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равьин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I. ОБЩИЕ СВЕДЕНИЯ</w:t>
      </w:r>
    </w:p>
    <w:p>
      <w:pPr>
        <w:pStyle w:val="Normal"/>
        <w:rPr/>
      </w:pPr>
      <w:r>
        <w:rPr/>
        <w:t xml:space="preserve"> </w:t>
      </w:r>
      <w:r>
        <w:rPr/>
        <w:t>1. Муравьинка — акарицидный препарат, предназначенный для лечения варроатоза и акарапидоза пчел.</w:t>
      </w:r>
    </w:p>
    <w:p>
      <w:pPr>
        <w:pStyle w:val="Normal"/>
        <w:rPr/>
      </w:pPr>
      <w:r>
        <w:rPr/>
        <w:t xml:space="preserve"> </w:t>
      </w:r>
      <w:r>
        <w:rPr/>
        <w:t>2. Муравьинка содержит в качестве действующего вещества муравьиную кислоту (80,0%) и гелеобразователь.</w:t>
      </w:r>
    </w:p>
    <w:p>
      <w:pPr>
        <w:pStyle w:val="Normal"/>
        <w:rPr/>
      </w:pPr>
      <w:r>
        <w:rPr/>
        <w:t xml:space="preserve"> </w:t>
      </w:r>
      <w:r>
        <w:rPr/>
        <w:t>3. По внешнему виду препарат представляет собой бесцветную гелеобразную массу с резким запахом муравьиной кислоты.</w:t>
      </w:r>
    </w:p>
    <w:p>
      <w:pPr>
        <w:pStyle w:val="Normal"/>
        <w:rPr/>
      </w:pPr>
      <w:r>
        <w:rPr/>
        <w:t xml:space="preserve"> </w:t>
      </w:r>
      <w:r>
        <w:rPr/>
        <w:t xml:space="preserve">4. Выпускают Муравьинку упакованной по 30 г в пакетах из кислотопроницаемого нетканого материала, размером 40х70 мм, уложенных по 4 штуки в полимерные банки с контролем первого вскрытия. Каждую упаковку маркируют с указанием: названия, назначения и состава препарата, названия предприятия-изготовителя, его адреса и товарного знака, знака соответствия качества, даты изготовления и срока годности, номера серии, обозначения ТУ, надписи «Для животных» и снабжают инструкцией по применению. </w:t>
      </w:r>
    </w:p>
    <w:p>
      <w:pPr>
        <w:pStyle w:val="Normal"/>
        <w:rPr/>
      </w:pPr>
      <w:r>
        <w:rPr/>
        <w:t xml:space="preserve"> </w:t>
      </w:r>
      <w:r>
        <w:rPr/>
        <w:t>5. Хранят препарат в упаковке предприятия-изготовителя в сухом, недоступном для детей и животных месте, отдельно от пищевых продуктов и кормов, вдали от нагревательных приборов и открытого огня, при температуре от 0oС до 35oС. Срок годности препарата при соблюдении условий хранения — 2 года со дня из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БИОЛОГИЧЕСКИЕ СВОЙСТВА</w:t>
      </w:r>
    </w:p>
    <w:p>
      <w:pPr>
        <w:pStyle w:val="Normal"/>
        <w:rPr/>
      </w:pPr>
      <w:r>
        <w:rPr/>
        <w:t xml:space="preserve"> </w:t>
      </w:r>
      <w:r>
        <w:rPr/>
        <w:t>6. Муравьиная кислота, входящая в состав препарата, обладает острым акарицидным действием против взрослых форм клещей Varroa jacobsoni и Acarapis woodi.</w:t>
      </w:r>
    </w:p>
    <w:p>
      <w:pPr>
        <w:pStyle w:val="Normal"/>
        <w:rPr/>
      </w:pPr>
      <w:r>
        <w:rPr/>
        <w:t xml:space="preserve"> </w:t>
      </w:r>
      <w:r>
        <w:rPr/>
        <w:t xml:space="preserve">7. Муравьинка относится ко 3 классу опасности для теплокровных животных (ГОСТ 12.1.007), обладает местно-раздражающим действием на кожу и слизистые оболочки, выраженной ингаляционной токсичностью. </w:t>
      </w:r>
    </w:p>
    <w:p>
      <w:pPr>
        <w:pStyle w:val="Normal"/>
        <w:rPr/>
      </w:pPr>
      <w:r>
        <w:rPr/>
        <w:t xml:space="preserve"> </w:t>
      </w:r>
      <w:r>
        <w:rPr/>
        <w:t xml:space="preserve">8. Препарат не токсичен для пчел, в рекомендуемой препаративной форме и дозе не оказывает отрицательного влияния на жизнедеятельность и продуктивность семей пчел, не накапливается в продуктах пчело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ПОРЯДОК ПРИМЕНЕНИЯ ПРЕПАРАТА</w:t>
      </w:r>
    </w:p>
    <w:p>
      <w:pPr>
        <w:pStyle w:val="Normal"/>
        <w:rPr/>
      </w:pPr>
      <w:r>
        <w:rPr/>
        <w:t xml:space="preserve"> </w:t>
      </w:r>
      <w:r>
        <w:rPr/>
        <w:t>9. Препарат Муравьинка применяют при варроатозе и акарапидозе пчел одновременно во всех ульях на пасеке – весной, после первого осмотра пчел и в летне-осенний период после откачки товарного меда.</w:t>
      </w:r>
    </w:p>
    <w:p>
      <w:pPr>
        <w:pStyle w:val="Normal"/>
        <w:rPr/>
      </w:pPr>
      <w:r>
        <w:rPr/>
        <w:t xml:space="preserve"> </w:t>
      </w:r>
      <w:r>
        <w:rPr/>
        <w:t xml:space="preserve">10. Обработку пчелиных семей при варроатозе проводят двукратно, а при акарапидозе — трехкратно, с интервалом 7 дней из расчета 1 пакет на 1 семью силой 5-12 улочек. </w:t>
      </w:r>
    </w:p>
    <w:p>
      <w:pPr>
        <w:pStyle w:val="Normal"/>
        <w:rPr/>
      </w:pPr>
      <w:r>
        <w:rPr/>
        <w:t xml:space="preserve"> </w:t>
      </w:r>
      <w:r>
        <w:rPr/>
        <w:t>11. Перед применением вскрывают банку, извлекают пакет и располагают его на верхних брусках соторамок под холстиком. По мере испарения кислоты пакеты извлекают из ульев и утилизируют.</w:t>
      </w:r>
    </w:p>
    <w:p>
      <w:pPr>
        <w:pStyle w:val="Normal"/>
        <w:rPr/>
      </w:pPr>
      <w:r>
        <w:rPr/>
        <w:t xml:space="preserve"> </w:t>
      </w:r>
      <w:r>
        <w:rPr/>
        <w:t>12. Во избежание попадания препарата в товарный мед, обработку семей пчел прекращают не позднее чем за 14 дней до начала главного медосбора. Мед, полученный от семей, обработанных препаратом Муравьинка в соответствии с Инструкцией по применению, используют на общих основаниях. 13. Препарат с истекшим сроком годности утилизируют, закапывая в землю на глубину 30-40 см в специально отведенных для этих целей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МЕРЫ ПРЕДОСТОРОЖНОСТИ</w:t>
      </w:r>
    </w:p>
    <w:p>
      <w:pPr>
        <w:pStyle w:val="Normal"/>
        <w:rPr/>
      </w:pPr>
      <w:r>
        <w:rPr/>
        <w:t xml:space="preserve"> </w:t>
      </w:r>
      <w:r>
        <w:rPr/>
        <w:t>14. При работе с препаратом следует соблюдать общепринятые меры личной гигиены, пользоваться резиновыми перчатками и респиратором.</w:t>
      </w:r>
    </w:p>
    <w:p>
      <w:pPr>
        <w:pStyle w:val="Normal"/>
        <w:rPr/>
      </w:pPr>
      <w:r>
        <w:rPr/>
        <w:t xml:space="preserve"> </w:t>
      </w:r>
      <w:r>
        <w:rPr/>
        <w:t>15. Во время работы запрещается курить, пить и принимать пищу.</w:t>
      </w:r>
    </w:p>
    <w:p>
      <w:pPr>
        <w:pStyle w:val="Normal"/>
        <w:rPr/>
      </w:pPr>
      <w:r>
        <w:rPr/>
        <w:t xml:space="preserve"> </w:t>
      </w:r>
      <w:r>
        <w:rPr/>
        <w:t>16. По окончании работы следует тщательно вымыть с мылом лицо и руки, вымыть и просушить перчатки.</w:t>
      </w:r>
    </w:p>
    <w:p>
      <w:pPr>
        <w:pStyle w:val="Normal"/>
        <w:rPr/>
      </w:pPr>
      <w:r>
        <w:rPr/>
        <w:t xml:space="preserve"> </w:t>
      </w:r>
      <w:r>
        <w:rPr/>
        <w:t>17. Препарат не должен применяться по истечении срока годности.</w:t>
      </w:r>
    </w:p>
    <w:p>
      <w:pPr>
        <w:pStyle w:val="Normal"/>
        <w:rPr/>
      </w:pPr>
      <w:r>
        <w:rPr/>
        <w:t xml:space="preserve"> </w:t>
      </w:r>
      <w:r>
        <w:rPr/>
        <w:t>18. Муравьинку следует хранить в местах, недоступных для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кти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Препарат выпускается в герметично закрытых упаковках из фольги по 100 и 200 грамм. Представляет собой готовую к применению отравленную приманку. </w:t>
        <w:br/>
        <w:br/>
      </w:r>
      <w:r>
        <w:rPr>
          <w:rStyle w:val="StrongEmphasis"/>
        </w:rPr>
        <w:t xml:space="preserve">Дозы и способ применения. </w:t>
      </w:r>
      <w:r>
        <w:rPr/>
        <w:br/>
        <w:br/>
        <w:t xml:space="preserve">Раскладывается в местах, недоступных для полезных животных; обеспечивают ее наличие в течение 4 – 5 дней. </w:t>
        <w:br/>
        <w:br/>
        <w:t xml:space="preserve">На каждые 100 м2 размещают 2-3 приманочные точки, а при истреблении мышей их число увеличивают до 5 – 6. В зависимости от степени заселения объекта грызунами в каждую приманочную точку при истреблении крыс раскладывают 50 – 150г отравленной приманки, а при истреблении мышей 20-30 гр. </w:t>
        <w:br/>
        <w:br/>
      </w:r>
      <w:r>
        <w:rPr>
          <w:rStyle w:val="StrongEmphasis"/>
        </w:rPr>
        <w:t>Меры предосторожности.</w:t>
      </w:r>
      <w:r>
        <w:rPr/>
        <w:br/>
        <w:br/>
        <w:t xml:space="preserve">После работы вымыть руки теплой водой с мылом, остатки приманки, трупы крыс и мышей собирать щипцами, совком и уничтожать (закапывать в землю). </w:t>
        <w:br/>
        <w:br/>
      </w:r>
      <w:r>
        <w:rPr>
          <w:rStyle w:val="StrongEmphasis"/>
        </w:rPr>
        <w:t>Условия хранения</w:t>
      </w:r>
      <w:r>
        <w:rPr/>
        <w:t xml:space="preserve">. </w:t>
        <w:br/>
        <w:br/>
        <w:t xml:space="preserve">В упаковке предприятия - изготовителя в сухом, защищенном от света месте, недоступном для детей, при температуре от 0 до + 25С </w:t>
        <w:br/>
        <w:br/>
      </w:r>
      <w:r>
        <w:rPr>
          <w:rStyle w:val="StrongEmphasis"/>
        </w:rPr>
        <w:t>Срок годности</w:t>
      </w:r>
      <w:r>
        <w:rPr/>
        <w:t xml:space="preserve"> – 2 года со дня изготовления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1"/>
    <w:lvlOverride w:ilvl="0">
      <w:startOverride w:val="7"/>
    </w:lvlOverride>
  </w:num>
  <w:num w:numId="10">
    <w:abstractNumId w:val="3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1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7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643"/>
      <w:ind w:firstLine="7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6"/>
      <w:ind w:firstLine="72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365"/>
      <w:jc w:val="both"/>
    </w:pPr>
    <w:rPr/>
  </w:style>
  <w:style w:type="paragraph" w:styleId="Style5cxsplast">
    <w:name w:val="style5cxsplast"/>
    <w:basedOn w:val="Normal"/>
    <w:qFormat/>
    <w:pPr>
      <w:spacing w:before="280" w:after="280"/>
    </w:pPr>
    <w:rPr/>
  </w:style>
  <w:style w:type="paragraph" w:styleId="Style6cxsplast">
    <w:name w:val="style6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5:00Z</dcterms:created>
  <dc:creator>я</dc:creator>
  <dc:description/>
  <cp:keywords/>
  <dc:language>en-US</dc:language>
  <cp:lastModifiedBy>Admin</cp:lastModifiedBy>
  <cp:lastPrinted>2012-05-25T12:18:00Z</cp:lastPrinted>
  <dcterms:modified xsi:type="dcterms:W3CDTF">2012-11-23T09:05:00Z</dcterms:modified>
  <cp:revision>2</cp:revision>
  <dc:subject/>
  <dc:title>Апирой</dc:title>
</cp:coreProperties>
</file>